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right"/>
        <w:rPr/>
      </w:pPr>
      <w:r>
        <w:rPr/>
        <w:t>Утверждаю</w:t>
      </w:r>
    </w:p>
    <w:p>
      <w:pPr>
        <w:pStyle w:val="ConsPlusNormal"/>
        <w:widowControl/>
        <w:ind w:hanging="0"/>
        <w:jc w:val="right"/>
        <w:rPr/>
      </w:pPr>
      <w:r>
        <w:rPr/>
        <w:t>Первый заместитель Директора</w:t>
      </w:r>
    </w:p>
    <w:p>
      <w:pPr>
        <w:pStyle w:val="ConsPlusNormal"/>
        <w:widowControl/>
        <w:ind w:hanging="0"/>
        <w:jc w:val="right"/>
        <w:rPr/>
      </w:pPr>
      <w:r>
        <w:rPr/>
        <w:t>Департамента АТ</w:t>
      </w:r>
    </w:p>
    <w:p>
      <w:pPr>
        <w:pStyle w:val="ConsPlusNormal"/>
        <w:widowControl/>
        <w:ind w:hanging="0"/>
        <w:jc w:val="right"/>
        <w:rPr/>
      </w:pPr>
      <w:r>
        <w:rPr/>
        <w:t>Г.П.НИКОЛАЕВ</w:t>
      </w:r>
    </w:p>
    <w:p>
      <w:pPr>
        <w:pStyle w:val="ConsPlusNormal"/>
        <w:widowControl/>
        <w:ind w:hanging="0"/>
        <w:jc w:val="right"/>
        <w:rPr/>
      </w:pPr>
      <w:r>
        <w:rPr/>
        <w:t>12 января 1995 года</w:t>
      </w:r>
    </w:p>
    <w:p>
      <w:pPr>
        <w:pStyle w:val="ConsPlusNonformat"/>
        <w:widowControl/>
        <w:jc w:val="both"/>
        <w:rPr/>
      </w:pPr>
      <w:r>
        <w:rPr/>
      </w:r>
    </w:p>
    <w:p>
      <w:pPr>
        <w:pStyle w:val="ConsPlusTitle"/>
        <w:widowControl/>
        <w:jc w:val="center"/>
        <w:rPr/>
      </w:pPr>
      <w:r>
        <w:rPr/>
        <w:t>РУКОВОДСТВО</w:t>
      </w:r>
    </w:p>
    <w:p>
      <w:pPr>
        <w:pStyle w:val="ConsPlusTitle"/>
        <w:widowControl/>
        <w:jc w:val="center"/>
        <w:rPr/>
      </w:pPr>
      <w:r>
        <w:rPr/>
        <w:t>ПО КОМПЛЕКТАЦИИ ШИНАМИ АВТОТРАНСПОРТНЫХ СРЕДСТВ</w:t>
      </w:r>
    </w:p>
    <w:p>
      <w:pPr>
        <w:pStyle w:val="ConsPlusTitle"/>
        <w:widowControl/>
        <w:jc w:val="center"/>
        <w:rPr/>
      </w:pPr>
      <w:r>
        <w:rPr/>
      </w:r>
    </w:p>
    <w:p>
      <w:pPr>
        <w:pStyle w:val="ConsPlusTitle"/>
        <w:widowControl/>
        <w:jc w:val="center"/>
        <w:rPr/>
      </w:pPr>
      <w:r>
        <w:rPr/>
        <w:t>РД 3112199-0188-95</w:t>
      </w:r>
    </w:p>
    <w:p>
      <w:pPr>
        <w:pStyle w:val="ConsPlusNonformat"/>
        <w:widowControl/>
        <w:jc w:val="both"/>
        <w:rPr/>
      </w:pPr>
      <w:r>
        <w:rPr/>
      </w:r>
    </w:p>
    <w:p>
      <w:pPr>
        <w:pStyle w:val="ConsPlusNormal"/>
        <w:widowControl/>
        <w:ind w:firstLine="540"/>
        <w:jc w:val="both"/>
        <w:rPr/>
      </w:pPr>
      <w:r>
        <w:rPr/>
        <w:t>Руководство по комплектации шинами автотранспортных средств состоит из 4-х частей:</w:t>
      </w:r>
    </w:p>
    <w:p>
      <w:pPr>
        <w:pStyle w:val="ConsPlusNormal"/>
        <w:widowControl/>
        <w:ind w:firstLine="540"/>
        <w:jc w:val="both"/>
        <w:rPr/>
      </w:pPr>
      <w:r>
        <w:rPr/>
        <w:t>1 часть - "Общие сведения о назначении, конструкции, маркировке шин и основные указания по их эксплуатации";</w:t>
      </w:r>
    </w:p>
    <w:p>
      <w:pPr>
        <w:pStyle w:val="ConsPlusNormal"/>
        <w:widowControl/>
        <w:ind w:firstLine="540"/>
        <w:jc w:val="both"/>
        <w:rPr/>
      </w:pPr>
      <w:r>
        <w:rPr/>
        <w:t>2 часть - "Руководство по комплектации отечественными шинами автобусов в автотранспортных предприятиях";</w:t>
      </w:r>
    </w:p>
    <w:p>
      <w:pPr>
        <w:pStyle w:val="ConsPlusNormal"/>
        <w:widowControl/>
        <w:ind w:firstLine="540"/>
        <w:jc w:val="both"/>
        <w:rPr/>
      </w:pPr>
      <w:r>
        <w:rPr/>
        <w:t>3 часть - "Руководство по комплектации отечественными шинами базовых грузовых автотранспортных средств в автотранспортных предприятиях";</w:t>
      </w:r>
    </w:p>
    <w:p>
      <w:pPr>
        <w:pStyle w:val="ConsPlusNormal"/>
        <w:widowControl/>
        <w:ind w:firstLine="540"/>
        <w:jc w:val="both"/>
        <w:rPr/>
      </w:pPr>
      <w:r>
        <w:rPr/>
        <w:t>4 часть - "Руководство по комплектации базовых малотоннажных грузовых автомобилей и микроавтобусов в автотранспортных предприятиях" &lt;*&gt;.</w:t>
      </w:r>
    </w:p>
    <w:p>
      <w:pPr>
        <w:pStyle w:val="ConsPlusNonformat"/>
        <w:widowControl/>
        <w:jc w:val="both"/>
        <w:rPr/>
      </w:pPr>
      <w:r>
        <w:rPr/>
        <w:t>--------------------------------</w:t>
      </w:r>
    </w:p>
    <w:p>
      <w:pPr>
        <w:pStyle w:val="ConsPlusNormal"/>
        <w:widowControl/>
        <w:ind w:firstLine="540"/>
        <w:jc w:val="both"/>
        <w:rPr/>
      </w:pPr>
      <w:r>
        <w:rPr/>
        <w:t>&lt;*&gt; Эта часть согласно плану будет разрабатываться в 1995 году, после чего будет дополнительно включена в "Руководство".</w:t>
      </w:r>
    </w:p>
    <w:p>
      <w:pPr>
        <w:pStyle w:val="ConsPlusNonformat"/>
        <w:widowControl/>
        <w:jc w:val="both"/>
        <w:rPr/>
      </w:pPr>
      <w:r>
        <w:rPr/>
      </w:r>
    </w:p>
    <w:p>
      <w:pPr>
        <w:pStyle w:val="ConsPlusNormal"/>
        <w:widowControl/>
        <w:ind w:firstLine="540"/>
        <w:jc w:val="both"/>
        <w:rPr/>
      </w:pPr>
      <w:r>
        <w:rPr/>
        <w:t>Настоящий документ предназначен для обеспечения применения на автотранспортных средствах шин, официально рекомендованных для этих транспортных средств, с рекомендованными режимами эксплуатации.</w:t>
      </w:r>
    </w:p>
    <w:p>
      <w:pPr>
        <w:pStyle w:val="ConsPlusNonformat"/>
        <w:widowControl/>
        <w:jc w:val="both"/>
        <w:rPr/>
      </w:pPr>
      <w:r>
        <w:rPr/>
      </w:r>
    </w:p>
    <w:p>
      <w:pPr>
        <w:pStyle w:val="ConsPlusNormal"/>
        <w:widowControl/>
        <w:ind w:hanging="0"/>
        <w:jc w:val="center"/>
        <w:rPr/>
      </w:pPr>
      <w:r>
        <w:rPr/>
        <w:t>ВВЕДЕНИЕ</w:t>
      </w:r>
    </w:p>
    <w:p>
      <w:pPr>
        <w:pStyle w:val="ConsPlusNonformat"/>
        <w:widowControl/>
        <w:jc w:val="both"/>
        <w:rPr/>
      </w:pPr>
      <w:r>
        <w:rPr/>
      </w:r>
    </w:p>
    <w:p>
      <w:pPr>
        <w:pStyle w:val="ConsPlusNormal"/>
        <w:widowControl/>
        <w:ind w:firstLine="540"/>
        <w:jc w:val="both"/>
        <w:rPr/>
      </w:pPr>
      <w:r>
        <w:rPr/>
        <w:t>В настоящем Руководстве изложены общие сведения о назначении, конструкции, маркировке, эксплуатации шин, а также конкретные рекомендации о комплектовании шинами автотранспортных средств в АТП с указанием основных характеристик шин и режимов их эксплуатации на этих автотранспортных средствах.</w:t>
      </w:r>
    </w:p>
    <w:p>
      <w:pPr>
        <w:pStyle w:val="ConsPlusNonformat"/>
        <w:widowControl/>
        <w:jc w:val="both"/>
        <w:rPr/>
      </w:pPr>
      <w:r>
        <w:rPr/>
      </w:r>
    </w:p>
    <w:p>
      <w:pPr>
        <w:pStyle w:val="ConsPlusNormal"/>
        <w:widowControl/>
        <w:ind w:hanging="0"/>
        <w:jc w:val="center"/>
        <w:rPr/>
      </w:pPr>
      <w:r>
        <w:rPr/>
        <w:t>Часть I. ОБЩИЕ СВЕДЕНИЯ О НАЗНАЧЕНИИ, КОНСТРУКЦИИ,</w:t>
      </w:r>
    </w:p>
    <w:p>
      <w:pPr>
        <w:pStyle w:val="ConsPlusNormal"/>
        <w:widowControl/>
        <w:ind w:hanging="0"/>
        <w:jc w:val="center"/>
        <w:rPr/>
      </w:pPr>
      <w:r>
        <w:rPr/>
        <w:t>МАРКИРОВКЕ ШИН И ОСНОВНЫЕ УКАЗАНИЯ ПО ИХ ЭКСПЛУАТАЦИИ</w:t>
      </w:r>
    </w:p>
    <w:p>
      <w:pPr>
        <w:pStyle w:val="ConsPlusNonformat"/>
        <w:widowControl/>
        <w:jc w:val="both"/>
        <w:rPr/>
      </w:pPr>
      <w:r>
        <w:rPr/>
      </w:r>
    </w:p>
    <w:p>
      <w:pPr>
        <w:pStyle w:val="ConsPlusNormal"/>
        <w:widowControl/>
        <w:ind w:firstLine="540"/>
        <w:jc w:val="both"/>
        <w:rPr/>
      </w:pPr>
      <w:r>
        <w:rPr/>
        <w:t>Основной функцией автомобильных пневматических шин является амортизация динамических воздействий неровностей дороги на автотранспортное средство при его движении, сцепление с дорогой и преобразование крутящего момента ведущих колес в тяговое усилие, развиваемое автотранспортным средством.</w:t>
      </w:r>
    </w:p>
    <w:p>
      <w:pPr>
        <w:pStyle w:val="ConsPlusNormal"/>
        <w:widowControl/>
        <w:ind w:firstLine="540"/>
        <w:jc w:val="both"/>
        <w:rPr/>
      </w:pPr>
      <w:r>
        <w:rPr/>
        <w:t>Автомобильные шины разделяются по назначению, конструкции, принципу герметизации (по давлению воздуха в шине), форме профиля, габаритам.</w:t>
      </w:r>
    </w:p>
    <w:p>
      <w:pPr>
        <w:pStyle w:val="ConsPlusNormal"/>
        <w:widowControl/>
        <w:ind w:firstLine="540"/>
        <w:jc w:val="both"/>
        <w:rPr/>
      </w:pPr>
      <w:r>
        <w:rPr/>
        <w:t>По назначению:</w:t>
      </w:r>
    </w:p>
    <w:p>
      <w:pPr>
        <w:pStyle w:val="ConsPlusNormal"/>
        <w:widowControl/>
        <w:ind w:firstLine="540"/>
        <w:jc w:val="both"/>
        <w:rPr/>
      </w:pPr>
      <w:r>
        <w:rPr/>
        <w:t>Шины легковых, грузовых автомобилей малой грузоподъемности и микроавтобусов применяются на указанных автотранспортных средствах, предназначенных для эксплуатации во всех климатических зонах при температуре окружающей среды от -45 °C до +55 °C.</w:t>
      </w:r>
    </w:p>
    <w:p>
      <w:pPr>
        <w:pStyle w:val="ConsPlusNormal"/>
        <w:widowControl/>
        <w:ind w:firstLine="540"/>
        <w:jc w:val="both"/>
        <w:rPr/>
      </w:pPr>
      <w:r>
        <w:rPr/>
        <w:t>Шины для грузовых автомобилей, прицепов (полуприцепов), автобусов и троллейбусов применяются на указанных автотранспортных средствах, предназначенных для эксплуатации на дорогах различной категории, при температуре окружающей среды до -45 °C.</w:t>
      </w:r>
    </w:p>
    <w:p>
      <w:pPr>
        <w:pStyle w:val="ConsPlusNormal"/>
        <w:widowControl/>
        <w:ind w:firstLine="540"/>
        <w:jc w:val="both"/>
        <w:rPr/>
      </w:pPr>
      <w:r>
        <w:rPr/>
        <w:t>Шины в северном исполнении, кроме шин для легковых автомобилей, легких грузовых автомобилей и автобусов особо малой вместимости, выпускаются для всех автотранспортных средств, предназначенных для эксплуатации на дорогах различной категории при температуре окружающей среды до -60 °C.</w:t>
      </w:r>
    </w:p>
    <w:p>
      <w:pPr>
        <w:pStyle w:val="ConsPlusNormal"/>
        <w:widowControl/>
        <w:ind w:firstLine="540"/>
        <w:jc w:val="both"/>
        <w:rPr/>
      </w:pPr>
      <w:r>
        <w:rPr/>
        <w:t>Шины в северном исполнении изготавливаются из морозостойких материалов.</w:t>
      </w:r>
    </w:p>
    <w:p>
      <w:pPr>
        <w:pStyle w:val="ConsPlusNormal"/>
        <w:widowControl/>
        <w:ind w:firstLine="540"/>
        <w:jc w:val="both"/>
        <w:rPr/>
      </w:pPr>
      <w:r>
        <w:rPr/>
        <w:t>Шины для тропического климата изготавливаются из материалов, хорошо выдерживающих высокие температуры до +55 °C и влажность и повышенное содержание озона в атмосфере.</w:t>
      </w:r>
    </w:p>
    <w:p>
      <w:pPr>
        <w:pStyle w:val="ConsPlusNormal"/>
        <w:widowControl/>
        <w:ind w:firstLine="540"/>
        <w:jc w:val="both"/>
        <w:rPr/>
      </w:pPr>
      <w:r>
        <w:rPr/>
        <w:t>В зависимости от назначения шины имеют следующие рисунки протектора:</w:t>
      </w:r>
    </w:p>
    <w:p>
      <w:pPr>
        <w:pStyle w:val="ConsPlusNormal"/>
        <w:widowControl/>
        <w:ind w:firstLine="540"/>
        <w:jc w:val="both"/>
        <w:rPr/>
      </w:pPr>
      <w:r>
        <w:rPr/>
        <w:t>дорожный - для работы преимущественно на дорогах с твердым усовершенствованным капитальным покрытием (I, II и III категорий);</w:t>
      </w:r>
    </w:p>
    <w:p>
      <w:pPr>
        <w:pStyle w:val="ConsPlusNormal"/>
        <w:widowControl/>
        <w:ind w:firstLine="540"/>
        <w:jc w:val="both"/>
        <w:rPr/>
      </w:pPr>
      <w:r>
        <w:rPr/>
        <w:t>универсальный - преимущественно на дорогах с усовершенствованным покрытием (III, IV и IV-п категорий) и переходных (IV и V категорий);</w:t>
      </w:r>
    </w:p>
    <w:p>
      <w:pPr>
        <w:pStyle w:val="ConsPlusNormal"/>
        <w:widowControl/>
        <w:ind w:firstLine="540"/>
        <w:jc w:val="both"/>
        <w:rPr/>
      </w:pPr>
      <w:r>
        <w:rPr/>
        <w:t>повышенной проходимости - для работы преимущественно по мягкому грунту, в том числе направленный, несимметричный относительно радиальной плоскости колеса.</w:t>
      </w:r>
    </w:p>
    <w:p>
      <w:pPr>
        <w:pStyle w:val="ConsPlusNormal"/>
        <w:widowControl/>
        <w:ind w:firstLine="540"/>
        <w:jc w:val="both"/>
        <w:rPr/>
      </w:pPr>
      <w:r>
        <w:rPr/>
        <w:t>Шины с направленным рисунком (направление вращения указано стрелкой) применяются для эксплуатации в условиях бездорожья и на мягких грунтах. Такая шина монтируется с учетом обеспечения строго определенного направления качения:</w:t>
      </w:r>
    </w:p>
    <w:p>
      <w:pPr>
        <w:pStyle w:val="ConsPlusNormal"/>
        <w:widowControl/>
        <w:ind w:firstLine="540"/>
        <w:jc w:val="both"/>
        <w:rPr/>
      </w:pPr>
      <w:r>
        <w:rPr/>
        <w:t>зимний (снежный) рисунок без шипов и с шипами противоскольжения предназначен для работы на заснеженных и обледенелых дорогах;</w:t>
      </w:r>
    </w:p>
    <w:p>
      <w:pPr>
        <w:pStyle w:val="ConsPlusNormal"/>
        <w:widowControl/>
        <w:ind w:firstLine="540"/>
        <w:jc w:val="both"/>
        <w:rPr/>
      </w:pPr>
      <w:r>
        <w:rPr/>
        <w:t>всесезонный рисунок преимущественно на дорогах, где применяются шины с дорожным, универсальным и зимним рисунками протектора;</w:t>
      </w:r>
    </w:p>
    <w:p>
      <w:pPr>
        <w:pStyle w:val="ConsPlusNormal"/>
        <w:widowControl/>
        <w:ind w:firstLine="540"/>
        <w:jc w:val="both"/>
        <w:rPr/>
      </w:pPr>
      <w:r>
        <w:rPr/>
        <w:t>карьерный рисунок предназначен для работы в карьерах, на лесоразработках и т.п.</w:t>
      </w:r>
    </w:p>
    <w:p>
      <w:pPr>
        <w:pStyle w:val="ConsPlusNormal"/>
        <w:widowControl/>
        <w:ind w:firstLine="540"/>
        <w:jc w:val="both"/>
        <w:rPr/>
      </w:pPr>
      <w:r>
        <w:rPr/>
        <w:t>По конструкции:</w:t>
      </w:r>
    </w:p>
    <w:p>
      <w:pPr>
        <w:pStyle w:val="ConsPlusNormal"/>
        <w:widowControl/>
        <w:ind w:firstLine="540"/>
        <w:jc w:val="both"/>
        <w:rPr/>
      </w:pPr>
      <w:r>
        <w:rPr/>
        <w:t>Шины диагональной конструкции, у которых нити корда каркаса и брекера перекрещиваются в смежных слоях, а угол наклона нитей корда посередине беговой дорожки в каркасе и брекере от 45° до 60°. Как правило, при изготовлении диагональных шин применяются полиамидные и другие корды из синтетических волокон, однако иногда в брекере этих шин, наряду с синтетическими, может применяться один-два слоя металлического корда (в обозначении шины символ диагональной конструкции не указывается).</w:t>
      </w:r>
    </w:p>
    <w:p>
      <w:pPr>
        <w:pStyle w:val="ConsPlusNormal"/>
        <w:widowControl/>
        <w:ind w:firstLine="540"/>
        <w:jc w:val="both"/>
        <w:rPr/>
      </w:pPr>
      <w:r>
        <w:rPr/>
        <w:t>Шины радиальной конструкции, у которых угол наклона нитей корда каркаса 0, а брекера - не менее 65° (в обозначении шины указывается индекс R). Эти шины имеют каркас с меньшим числом слоев корда (включая металлический), чем у диагональных, мощный брекер (как правило металлокордный), что обеспечивает меньшие окружную деформацию шины при качении и проскальзывание протектора в контакте с дорожным покрытием, и, как следствие, радиальные шины имеют меньшие теплообразование и потери на качение, больший срок службы, максимальную нагрузку и допустимую скорость движения. Радиальные шины выпускаются трех видов:</w:t>
      </w:r>
    </w:p>
    <w:p>
      <w:pPr>
        <w:pStyle w:val="ConsPlusNormal"/>
        <w:widowControl/>
        <w:ind w:firstLine="540"/>
        <w:jc w:val="both"/>
        <w:rPr/>
      </w:pPr>
      <w:r>
        <w:rPr/>
        <w:t>- только с металлокордом в каркасе и брекере (ЦМК);</w:t>
      </w:r>
    </w:p>
    <w:p>
      <w:pPr>
        <w:pStyle w:val="ConsPlusNormal"/>
        <w:widowControl/>
        <w:ind w:firstLine="540"/>
        <w:jc w:val="both"/>
        <w:rPr/>
      </w:pPr>
      <w:r>
        <w:rPr/>
        <w:t>- с кордом из синтетических волокон в каркасе и с металлокордом в брекере (комбинированные);</w:t>
      </w:r>
    </w:p>
    <w:p>
      <w:pPr>
        <w:pStyle w:val="ConsPlusNormal"/>
        <w:widowControl/>
        <w:ind w:firstLine="540"/>
        <w:jc w:val="both"/>
        <w:rPr/>
      </w:pPr>
      <w:r>
        <w:rPr/>
        <w:t>- с кордом из синтетических волокон в каркасе и брекере (текстильные).</w:t>
      </w:r>
    </w:p>
    <w:p>
      <w:pPr>
        <w:pStyle w:val="ConsPlusNormal"/>
        <w:widowControl/>
        <w:ind w:firstLine="540"/>
        <w:jc w:val="both"/>
        <w:rPr/>
      </w:pPr>
      <w:r>
        <w:rPr/>
        <w:t>Корд является основной тканью, из которой изготавливают каркас и брекер. Ткань для покрышки обычно изготавливают из вискозного шелка, капрона, нейлона, тефлона и других синтетических волокон.</w:t>
      </w:r>
    </w:p>
    <w:p>
      <w:pPr>
        <w:pStyle w:val="ConsPlusNormal"/>
        <w:widowControl/>
        <w:ind w:firstLine="540"/>
        <w:jc w:val="both"/>
        <w:rPr/>
      </w:pPr>
      <w:r>
        <w:rPr/>
        <w:t>Наиболее перспективным является применение капронового и амидного кордов из полиамидных волокон, т.к. по сравнению с вискозным кордом они обладают большей прочностью, устойчивостью к действию многократных деформаций изгиба, влагостойкостью и малой массой.</w:t>
      </w:r>
    </w:p>
    <w:p>
      <w:pPr>
        <w:pStyle w:val="ConsPlusNormal"/>
        <w:widowControl/>
        <w:ind w:firstLine="540"/>
        <w:jc w:val="both"/>
        <w:rPr/>
      </w:pPr>
      <w:r>
        <w:rPr/>
        <w:t>Все большее применение в производстве пневматических автомобильных шин находит металлокорд, применяемый не только для изготовления каркаса и брекера, но и для других деталей шины.</w:t>
      </w:r>
    </w:p>
    <w:p>
      <w:pPr>
        <w:pStyle w:val="ConsPlusNormal"/>
        <w:widowControl/>
        <w:ind w:firstLine="540"/>
        <w:jc w:val="both"/>
        <w:rPr/>
      </w:pPr>
      <w:r>
        <w:rPr/>
        <w:t>Металлокорд представляет собой тонкий трос, состоящий из стальных латунированных проволок диаметром 0,15 - 0,25 мм.</w:t>
      </w:r>
    </w:p>
    <w:p>
      <w:pPr>
        <w:pStyle w:val="ConsPlusNormal"/>
        <w:widowControl/>
        <w:ind w:firstLine="540"/>
        <w:jc w:val="both"/>
        <w:rPr/>
      </w:pPr>
      <w:r>
        <w:rPr/>
        <w:t>Металлокорд отличается высокой прочностью с малым удлинением по сравнению с "текстильным", обладает высокой стойкостью к тепловому старению и обеспечивает повышенную износостойкость протектора.</w:t>
      </w:r>
    </w:p>
    <w:p>
      <w:pPr>
        <w:pStyle w:val="ConsPlusNormal"/>
        <w:widowControl/>
        <w:ind w:firstLine="540"/>
        <w:jc w:val="both"/>
        <w:rPr/>
      </w:pPr>
      <w:r>
        <w:rPr/>
        <w:t>По принципу герметизации:</w:t>
      </w:r>
    </w:p>
    <w:p>
      <w:pPr>
        <w:pStyle w:val="ConsPlusNormal"/>
        <w:widowControl/>
        <w:ind w:firstLine="540"/>
        <w:jc w:val="both"/>
        <w:rPr/>
      </w:pPr>
      <w:r>
        <w:rPr/>
        <w:t>Камерные шины, состоящие:</w:t>
      </w:r>
    </w:p>
    <w:p>
      <w:pPr>
        <w:pStyle w:val="ConsPlusNormal"/>
        <w:widowControl/>
        <w:ind w:firstLine="540"/>
        <w:jc w:val="both"/>
        <w:rPr/>
      </w:pPr>
      <w:r>
        <w:rPr/>
        <w:t>- из покрышки, камеры и ободной ленты, предназначены для грузовых автомобилей, прицепного состава, автобусов и троллейбусов;</w:t>
      </w:r>
    </w:p>
    <w:p>
      <w:pPr>
        <w:pStyle w:val="ConsPlusNormal"/>
        <w:widowControl/>
        <w:ind w:firstLine="540"/>
        <w:jc w:val="both"/>
        <w:rPr/>
      </w:pPr>
      <w:r>
        <w:rPr/>
        <w:t>- из покрышки и камеры, предназначены для легковых автомобилей, прицепов к ним, малотоннажных грузовых автомобилей и микроавтобусов.</w:t>
      </w:r>
    </w:p>
    <w:p>
      <w:pPr>
        <w:pStyle w:val="ConsPlusNormal"/>
        <w:widowControl/>
        <w:ind w:firstLine="540"/>
        <w:jc w:val="both"/>
        <w:rPr/>
      </w:pPr>
      <w:r>
        <w:rPr/>
        <w:t>Бескамерные шины, состоящие только из покрышки, имеющей на внутренней поверхности герметизирующий слой, применяются на всех автомобилях, прицепном составе и автобусах со специальным неразъемным ободом.</w:t>
      </w:r>
    </w:p>
    <w:p>
      <w:pPr>
        <w:pStyle w:val="ConsPlusNormal"/>
        <w:widowControl/>
        <w:ind w:firstLine="540"/>
        <w:jc w:val="both"/>
        <w:rPr/>
      </w:pPr>
      <w:r>
        <w:rPr/>
        <w:t>Основными преимуществами бескамерных шин являются:</w:t>
      </w:r>
    </w:p>
    <w:p>
      <w:pPr>
        <w:pStyle w:val="ConsPlusNormal"/>
        <w:widowControl/>
        <w:ind w:firstLine="540"/>
        <w:jc w:val="both"/>
        <w:rPr/>
      </w:pPr>
      <w:r>
        <w:rPr/>
        <w:t>- повышенная надежность в результате отсутствия возможности мгновенной разгерметизации;</w:t>
      </w:r>
    </w:p>
    <w:p>
      <w:pPr>
        <w:pStyle w:val="ConsPlusNormal"/>
        <w:widowControl/>
        <w:ind w:firstLine="540"/>
        <w:jc w:val="both"/>
        <w:rPr/>
      </w:pPr>
      <w:r>
        <w:rPr/>
        <w:t>- меньший нагрев шины во время движения;</w:t>
      </w:r>
    </w:p>
    <w:p>
      <w:pPr>
        <w:pStyle w:val="ConsPlusNormal"/>
        <w:widowControl/>
        <w:ind w:firstLine="540"/>
        <w:jc w:val="both"/>
        <w:rPr/>
      </w:pPr>
      <w:r>
        <w:rPr/>
        <w:t>- меньшее сопротивление качению;</w:t>
      </w:r>
    </w:p>
    <w:p>
      <w:pPr>
        <w:pStyle w:val="ConsPlusNormal"/>
        <w:widowControl/>
        <w:ind w:firstLine="540"/>
        <w:jc w:val="both"/>
        <w:rPr/>
      </w:pPr>
      <w:r>
        <w:rPr/>
        <w:t>- меньшая масса шины;</w:t>
      </w:r>
    </w:p>
    <w:p>
      <w:pPr>
        <w:pStyle w:val="ConsPlusNormal"/>
        <w:widowControl/>
        <w:ind w:firstLine="540"/>
        <w:jc w:val="both"/>
        <w:rPr/>
      </w:pPr>
      <w:r>
        <w:rPr/>
        <w:t>- меньшее время простоя автомобиля в пути при ремонте шины из-за прокола.</w:t>
      </w:r>
    </w:p>
    <w:p>
      <w:pPr>
        <w:pStyle w:val="ConsPlusNormal"/>
        <w:widowControl/>
        <w:ind w:firstLine="540"/>
        <w:jc w:val="both"/>
        <w:rPr/>
      </w:pPr>
      <w:r>
        <w:rPr/>
        <w:t>При потере герметичности обода или бескамерной шины она может быть использована как обычная покрышка с камерой.</w:t>
      </w:r>
    </w:p>
    <w:p>
      <w:pPr>
        <w:pStyle w:val="ConsPlusNormal"/>
        <w:widowControl/>
        <w:ind w:firstLine="540"/>
        <w:jc w:val="both"/>
        <w:rPr/>
      </w:pPr>
      <w:r>
        <w:rPr/>
        <w:t>По давлению воздуха в шине:</w:t>
      </w:r>
    </w:p>
    <w:p>
      <w:pPr>
        <w:pStyle w:val="ConsPlusNormal"/>
        <w:widowControl/>
        <w:ind w:firstLine="540"/>
        <w:jc w:val="both"/>
        <w:rPr/>
      </w:pPr>
      <w:r>
        <w:rPr/>
        <w:t>Шины с постоянным давлением воздуха в них.</w:t>
      </w:r>
    </w:p>
    <w:p>
      <w:pPr>
        <w:pStyle w:val="ConsPlusNormal"/>
        <w:widowControl/>
        <w:ind w:firstLine="540"/>
        <w:jc w:val="both"/>
        <w:rPr/>
      </w:pPr>
      <w:r>
        <w:rPr/>
        <w:t>В обычных камерных и бескамерных шинах поддерживается постоянное заданное давление воздуха.</w:t>
      </w:r>
    </w:p>
    <w:p>
      <w:pPr>
        <w:pStyle w:val="ConsPlusNormal"/>
        <w:widowControl/>
        <w:ind w:firstLine="540"/>
        <w:jc w:val="both"/>
        <w:rPr/>
      </w:pPr>
      <w:r>
        <w:rPr/>
        <w:t>Шины с регулируемым давлением воздуха в них.</w:t>
      </w:r>
    </w:p>
    <w:p>
      <w:pPr>
        <w:pStyle w:val="ConsPlusNormal"/>
        <w:widowControl/>
        <w:ind w:firstLine="540"/>
        <w:jc w:val="both"/>
        <w:rPr/>
      </w:pPr>
      <w:r>
        <w:rPr/>
        <w:t>Эти шины выпускаются для автомобилей повышенной проходимости, в них допускается изменение (снижение) заданного давления воздуха с целью повышения проходимости автомобиля. Эти шины применяются на дорогах всех категорий во всех климатических зонах при температуре от -60 °C до +55 °C. Указанные шины могут быть камерными и бескамерными. Они отличаются от обычных шин большей шириной профиля, меньшим числом слоев корда, наличием резиновых прослоек между слоями корда, рисунком протектора и способностью некоторое время работать при сниженном давлении воздуха в них. Эти шины имеют увеличенную площадь контакта с грунтом, меньшее удельное давление на грунт и обеспечивают высокую проходимость автомобиля. Обычно эти шины имеют повышенную грузоподъемность по сравнению с обычными шинами того же размера.</w:t>
      </w:r>
    </w:p>
    <w:p>
      <w:pPr>
        <w:pStyle w:val="ConsPlusNormal"/>
        <w:widowControl/>
        <w:ind w:firstLine="540"/>
        <w:jc w:val="both"/>
        <w:rPr/>
      </w:pPr>
      <w:r>
        <w:rPr/>
        <w:t>По форме профиля:</w:t>
      </w:r>
    </w:p>
    <w:p>
      <w:pPr>
        <w:pStyle w:val="ConsPlusNormal"/>
        <w:widowControl/>
        <w:ind w:firstLine="540"/>
        <w:jc w:val="both"/>
        <w:rPr/>
      </w:pPr>
      <w:r>
        <w:rPr/>
        <w:t>Обычного профиля - с отношением высоты профиля (Н) к его ширине (В) - Н/В более 0,89, выпускаются для большинства транспортных средств автомобильного транспорта.</w:t>
      </w:r>
    </w:p>
    <w:p>
      <w:pPr>
        <w:pStyle w:val="ConsPlusNormal"/>
        <w:widowControl/>
        <w:ind w:firstLine="540"/>
        <w:jc w:val="both"/>
        <w:rPr/>
      </w:pPr>
      <w:r>
        <w:rPr/>
        <w:t>Низкопрофильные - с отношением высоты профиля (Н) к его ширине (В) - Н/В = 0,7 - 0,88 за счет уменьшения высоты профиля шины.</w:t>
      </w:r>
    </w:p>
    <w:p>
      <w:pPr>
        <w:pStyle w:val="ConsPlusNormal"/>
        <w:widowControl/>
        <w:ind w:firstLine="540"/>
        <w:jc w:val="both"/>
        <w:rPr/>
      </w:pPr>
      <w:r>
        <w:rPr/>
        <w:t>Сверхнизкопрофильные - с отношением высоты профиля (Н) к его ширине (В) - Н/В менее 0,7 за счет еще большего уменьшения высоты профиля шины.</w:t>
      </w:r>
    </w:p>
    <w:p>
      <w:pPr>
        <w:pStyle w:val="ConsPlusNormal"/>
        <w:widowControl/>
        <w:ind w:firstLine="540"/>
        <w:jc w:val="both"/>
        <w:rPr/>
      </w:pPr>
      <w:r>
        <w:rPr/>
        <w:t>Низкопрофильные и сверхнизкопрофильные шины выпускаются для легковых, грузовых автомобилей и автобусов, эксплуатирующихся на дорогах с твердым усовершенствованным покрытием. Они имеют пониженную высоту профиля, что повышает устойчивость и управляемость автомобиля, но снижает его проходимость, обладают большей грузоподъемностью, ходимостью и меньшим сопротивлением качению.</w:t>
      </w:r>
    </w:p>
    <w:p>
      <w:pPr>
        <w:pStyle w:val="ConsPlusNormal"/>
        <w:widowControl/>
        <w:ind w:firstLine="540"/>
        <w:jc w:val="both"/>
        <w:rPr/>
      </w:pPr>
      <w:r>
        <w:rPr/>
        <w:t>Широкопрофильные - с отношением высоты профиля (Н) к его ширине (В) - Н/В = 0,6 - 0,9 за счет увеличения ширины профиля, применяются на автомобилях большой грузоподъемности, полноприводных автомобилях и прицепах. Их применение позволяет повысить проходимость автомобиля, сократить расход шинных материалов, т.к. они часто применяются по одной шине вместо сдвоенных.</w:t>
      </w:r>
    </w:p>
    <w:p>
      <w:pPr>
        <w:pStyle w:val="ConsPlusNormal"/>
        <w:widowControl/>
        <w:ind w:firstLine="540"/>
        <w:jc w:val="both"/>
        <w:rPr/>
      </w:pPr>
      <w:r>
        <w:rPr/>
        <w:t>Арочные - с отношением высоты профиля (Н) к его ширине (В) - Н/В = 0,39 - 0,5, выпускаются бескамерными и имеют профиль в виде арки большой ширины. Они монтируются на специальный обод и устанавливаются на заднюю ось грузовых автомобилей по одной вместо двух обычных. Протектор арочной шины имеет редко расположенные грунтозацепы. Использование этих шин резко повышает проходимость автомобилей по мягким грунтам, песку, снежной целине, заболоченным участкам.</w:t>
      </w:r>
    </w:p>
    <w:p>
      <w:pPr>
        <w:pStyle w:val="ConsPlusNormal"/>
        <w:widowControl/>
        <w:ind w:firstLine="540"/>
        <w:jc w:val="both"/>
        <w:rPr/>
      </w:pPr>
      <w:r>
        <w:rPr/>
        <w:t>Применение их на дорогах с твердым покрытием должно быть максимально ограниченным. Промышленность выпускает небольшие партии этих шин по специальным заказам.</w:t>
      </w:r>
    </w:p>
    <w:p>
      <w:pPr>
        <w:pStyle w:val="ConsPlusNormal"/>
        <w:widowControl/>
        <w:ind w:firstLine="540"/>
        <w:jc w:val="both"/>
        <w:rPr/>
      </w:pPr>
      <w:r>
        <w:rPr/>
        <w:t>Пневмокатки - с отношением высоты профиля (Н) к его ширине (В) - Н/В = 0,25 - 0,39, выпускаются для специальных транспортных средств типа "Буран", используемых в тундрах и других заболоченных местах и по снежной целине.</w:t>
      </w:r>
    </w:p>
    <w:p>
      <w:pPr>
        <w:pStyle w:val="ConsPlusNormal"/>
        <w:widowControl/>
        <w:ind w:firstLine="540"/>
        <w:jc w:val="both"/>
        <w:rPr/>
      </w:pPr>
      <w:r>
        <w:rPr/>
        <w:t>По габаритам:</w:t>
      </w:r>
    </w:p>
    <w:p>
      <w:pPr>
        <w:pStyle w:val="ConsPlusNormal"/>
        <w:widowControl/>
        <w:ind w:firstLine="540"/>
        <w:jc w:val="both"/>
        <w:rPr/>
      </w:pPr>
      <w:r>
        <w:rPr/>
        <w:t>Крупногабаритные - с шириной профиля 350 мм (14 дюймов) и более, независимо от посадочного диаметра, применяются на строительно-дорожных машинах и внедорожных транспортных средствах.</w:t>
      </w:r>
    </w:p>
    <w:p>
      <w:pPr>
        <w:pStyle w:val="ConsPlusNormal"/>
        <w:widowControl/>
        <w:ind w:firstLine="540"/>
        <w:jc w:val="both"/>
        <w:rPr/>
      </w:pPr>
      <w:r>
        <w:rPr/>
        <w:t>Среднегабаритные - с шириной профиля от 200 до 350 мм (от 7 до 14 дюймов) и посадочным диаметром не менее 457 мм (18 дюймов), применяются на подавляющем большинстве грузовых автомобилей, прицепах к ним, автобусах и троллейбусах.</w:t>
      </w:r>
    </w:p>
    <w:p>
      <w:pPr>
        <w:pStyle w:val="ConsPlusNormal"/>
        <w:widowControl/>
        <w:ind w:firstLine="540"/>
        <w:jc w:val="both"/>
        <w:rPr/>
      </w:pPr>
      <w:r>
        <w:rPr/>
        <w:t>Малогабаритные - с шириной профиля не более 200 мм (до 10 дюймов) и посадочным диаметром не более 457 мм (18 дюймов), применяются на легковых автомобилях, прицепах к ним, малотоннажных грузовых автомобилях и микроавтобусах.</w:t>
      </w:r>
    </w:p>
    <w:p>
      <w:pPr>
        <w:pStyle w:val="ConsPlusNormal"/>
        <w:widowControl/>
        <w:ind w:firstLine="540"/>
        <w:jc w:val="both"/>
        <w:rPr/>
      </w:pPr>
      <w:r>
        <w:rPr/>
        <w:t>Маркировка шин:</w:t>
      </w:r>
    </w:p>
    <w:p>
      <w:pPr>
        <w:pStyle w:val="ConsPlusNormal"/>
        <w:widowControl/>
        <w:ind w:firstLine="540"/>
        <w:jc w:val="both"/>
        <w:rPr/>
      </w:pPr>
      <w:r>
        <w:rPr/>
        <w:t>На каждой покрышке (бескамерной шине) имеется следующая маркировка по действующим стандартам:</w:t>
      </w:r>
    </w:p>
    <w:p>
      <w:pPr>
        <w:pStyle w:val="ConsPlusNormal"/>
        <w:widowControl/>
        <w:ind w:firstLine="540"/>
        <w:jc w:val="both"/>
        <w:rPr/>
      </w:pPr>
      <w:r>
        <w:rPr/>
        <w:t>наименование или товарный знак завода-изготовителя;</w:t>
      </w:r>
    </w:p>
    <w:p>
      <w:pPr>
        <w:pStyle w:val="ConsPlusNormal"/>
        <w:widowControl/>
        <w:ind w:firstLine="540"/>
        <w:jc w:val="both"/>
        <w:rPr/>
      </w:pPr>
      <w:r>
        <w:rPr/>
        <w:t>обозначение шины - условный размер и тип каркаса;</w:t>
      </w:r>
    </w:p>
    <w:p>
      <w:pPr>
        <w:pStyle w:val="ConsPlusNormal"/>
        <w:widowControl/>
        <w:ind w:firstLine="540"/>
        <w:jc w:val="both"/>
        <w:rPr/>
      </w:pPr>
      <w:r>
        <w:rPr/>
        <w:t>модель шины - обычно условное обозначение разработчика шины и порядковый номер разработки;</w:t>
      </w:r>
    </w:p>
    <w:p>
      <w:pPr>
        <w:pStyle w:val="ConsPlusNormal"/>
        <w:widowControl/>
        <w:ind w:firstLine="540"/>
        <w:jc w:val="both"/>
        <w:rPr/>
      </w:pPr>
      <w:r>
        <w:rPr/>
        <w:t>заводской номер покрышки, включающий дату изготовления покрышки, индекс завода-изготовителя и порядковый номер шины. Для шин автомобилей ВАЗ, изготавливаемых ПО "Белоцерковшина", порядковый номер может не ставиться;</w:t>
      </w:r>
    </w:p>
    <w:p>
      <w:pPr>
        <w:pStyle w:val="ConsPlusNormal"/>
        <w:widowControl/>
        <w:ind w:firstLine="540"/>
        <w:jc w:val="both"/>
        <w:rPr/>
      </w:pPr>
      <w:r>
        <w:rPr/>
        <w:t>индекс скорости;</w:t>
      </w:r>
    </w:p>
    <w:p>
      <w:pPr>
        <w:pStyle w:val="ConsPlusNormal"/>
        <w:widowControl/>
        <w:ind w:firstLine="540"/>
        <w:jc w:val="both"/>
        <w:rPr/>
      </w:pPr>
      <w:r>
        <w:rPr/>
        <w:t>норма слойности "НС" или "РР" для шин грузовых автомобилей, а для легковых и с регулированным давлением - индекс грузоподъемности;</w:t>
      </w:r>
    </w:p>
    <w:p>
      <w:pPr>
        <w:pStyle w:val="ConsPlusNormal"/>
        <w:widowControl/>
        <w:ind w:firstLine="540"/>
        <w:jc w:val="both"/>
        <w:rPr/>
      </w:pPr>
      <w:r>
        <w:rPr/>
        <w:t>норма слойности характеризует грузоподъемность шины;</w:t>
      </w:r>
    </w:p>
    <w:p>
      <w:pPr>
        <w:pStyle w:val="ConsPlusNormal"/>
        <w:widowControl/>
        <w:ind w:firstLine="540"/>
        <w:jc w:val="both"/>
        <w:rPr/>
      </w:pPr>
      <w:r>
        <w:rPr/>
        <w:t>надпись "Tubeless" - для бескамерных шин;</w:t>
      </w:r>
    </w:p>
    <w:p>
      <w:pPr>
        <w:pStyle w:val="ConsPlusNormal"/>
        <w:widowControl/>
        <w:ind w:firstLine="540"/>
        <w:jc w:val="both"/>
        <w:rPr/>
      </w:pPr>
      <w:r>
        <w:rPr/>
        <w:t>балансировочная метка, обозначающая самое легкое место покрышки (на шинах для легковых автомобилей в виде круга диаметром 5 - 10 мм над закраиной обода, с которой должен совмещаться вентиль камеры);</w:t>
      </w:r>
    </w:p>
    <w:p>
      <w:pPr>
        <w:pStyle w:val="ConsPlusNormal"/>
        <w:widowControl/>
        <w:ind w:firstLine="540"/>
        <w:jc w:val="both"/>
        <w:rPr/>
      </w:pPr>
      <w:r>
        <w:rPr/>
        <w:t>номер государственного стандарта (ГОСТ) или технических условий (ТУ) на шину;</w:t>
      </w:r>
    </w:p>
    <w:p>
      <w:pPr>
        <w:pStyle w:val="ConsPlusNormal"/>
        <w:widowControl/>
        <w:ind w:firstLine="540"/>
        <w:jc w:val="both"/>
        <w:rPr/>
      </w:pPr>
      <w:r>
        <w:rPr/>
        <w:t>штамп отдела технического контроля с указанием сорта шины.</w:t>
      </w:r>
    </w:p>
    <w:p>
      <w:pPr>
        <w:pStyle w:val="ConsPlusNormal"/>
        <w:widowControl/>
        <w:ind w:firstLine="540"/>
        <w:jc w:val="both"/>
        <w:rPr/>
      </w:pPr>
      <w:r>
        <w:rPr/>
        <w:t>При необходимости могут быть следующие дополнительные обозначения:</w:t>
      </w:r>
    </w:p>
    <w:p>
      <w:pPr>
        <w:pStyle w:val="ConsPlusNormal"/>
        <w:widowControl/>
        <w:ind w:firstLine="540"/>
        <w:jc w:val="both"/>
        <w:rPr/>
      </w:pPr>
      <w:r>
        <w:rPr/>
        <w:t>максимально допустимая нагрузка и давление, соответствующее этой нагрузке, серия шины и др.;</w:t>
      </w:r>
    </w:p>
    <w:p>
      <w:pPr>
        <w:pStyle w:val="ConsPlusNormal"/>
        <w:widowControl/>
        <w:ind w:firstLine="540"/>
        <w:jc w:val="both"/>
        <w:rPr/>
      </w:pPr>
      <w:r>
        <w:rPr/>
        <w:t>знак направления вращения (стрелка) на покрышках с направленным рисунком протектора;</w:t>
      </w:r>
    </w:p>
    <w:p>
      <w:pPr>
        <w:pStyle w:val="ConsPlusNormal"/>
        <w:widowControl/>
        <w:ind w:firstLine="540"/>
        <w:jc w:val="both"/>
        <w:rPr/>
      </w:pPr>
      <w:r>
        <w:rPr/>
        <w:t>для радиальных шин - надпись "Radial" (не обязательно);</w:t>
      </w:r>
    </w:p>
    <w:p>
      <w:pPr>
        <w:pStyle w:val="ConsPlusNormal"/>
        <w:widowControl/>
        <w:ind w:firstLine="540"/>
        <w:jc w:val="both"/>
        <w:rPr/>
      </w:pPr>
      <w:r>
        <w:rPr/>
        <w:t>надпись "Regroovable" - на шинах для грузовых автомобилей, на которых имеется возможность углубления рисунка протектора нарезкой;</w:t>
      </w:r>
    </w:p>
    <w:p>
      <w:pPr>
        <w:pStyle w:val="ConsPlusNormal"/>
        <w:widowControl/>
        <w:ind w:firstLine="540"/>
        <w:jc w:val="both"/>
        <w:rPr/>
      </w:pPr>
      <w:r>
        <w:rPr/>
        <w:t>для шин типа Р с текстильным брекером - буква Т;</w:t>
      </w:r>
    </w:p>
    <w:p>
      <w:pPr>
        <w:pStyle w:val="ConsPlusNormal"/>
        <w:widowControl/>
        <w:ind w:firstLine="540"/>
        <w:jc w:val="both"/>
        <w:rPr/>
      </w:pPr>
      <w:r>
        <w:rPr/>
        <w:t>для шин с металлокордным брекером - надпись "Steel";</w:t>
      </w:r>
    </w:p>
    <w:p>
      <w:pPr>
        <w:pStyle w:val="ConsPlusNormal"/>
        <w:widowControl/>
        <w:ind w:firstLine="540"/>
        <w:jc w:val="both"/>
        <w:rPr/>
      </w:pPr>
      <w:r>
        <w:rPr/>
        <w:t>для морозостойких - надпись "Север";</w:t>
      </w:r>
    </w:p>
    <w:p>
      <w:pPr>
        <w:pStyle w:val="ConsPlusNormal"/>
        <w:widowControl/>
        <w:ind w:firstLine="540"/>
        <w:jc w:val="both"/>
        <w:rPr/>
      </w:pPr>
      <w:r>
        <w:rPr/>
        <w:t>для шин, предназначенных для ошиповки, - буква "Ш";</w:t>
      </w:r>
    </w:p>
    <w:p>
      <w:pPr>
        <w:pStyle w:val="ConsPlusNormal"/>
        <w:widowControl/>
        <w:ind w:firstLine="540"/>
        <w:jc w:val="both"/>
        <w:rPr/>
      </w:pPr>
      <w:r>
        <w:rPr/>
        <w:t>для шин с зимним рисунком - знак "М + S".</w:t>
      </w:r>
    </w:p>
    <w:p>
      <w:pPr>
        <w:pStyle w:val="ConsPlusNormal"/>
        <w:widowControl/>
        <w:ind w:firstLine="540"/>
        <w:jc w:val="both"/>
        <w:rPr/>
      </w:pPr>
      <w:r>
        <w:rPr/>
        <w:t>Индексы скорости представлены в следующей таблице:</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декс категории скорости  │  Максимальная скорость, км/час   │</w:t>
      </w:r>
    </w:p>
    <w:p>
      <w:pPr>
        <w:pStyle w:val="ConsPlusNonformat"/>
        <w:widowControl/>
        <w:jc w:val="both"/>
        <w:rPr/>
      </w:pPr>
      <w:r>
        <w:rPr/>
        <w:t>├─────────────────────────────┼──────────────────────────────────┤</w:t>
      </w:r>
    </w:p>
    <w:p>
      <w:pPr>
        <w:pStyle w:val="ConsPlusNonformat"/>
        <w:widowControl/>
        <w:jc w:val="both"/>
        <w:rPr/>
      </w:pPr>
      <w:r>
        <w:rPr/>
        <w:t>│</w:t>
      </w:r>
      <w:r>
        <w:rPr>
          <w:rFonts w:eastAsia="Courier New"/>
        </w:rPr>
        <w:t xml:space="preserve">              </w:t>
      </w:r>
      <w:r>
        <w:rPr/>
        <w:t>F              │                 80               │</w:t>
      </w:r>
    </w:p>
    <w:p>
      <w:pPr>
        <w:pStyle w:val="ConsPlusNonformat"/>
        <w:widowControl/>
        <w:jc w:val="both"/>
        <w:rPr/>
      </w:pPr>
      <w:r>
        <w:rPr/>
        <w:t>│</w:t>
      </w:r>
      <w:r>
        <w:rPr>
          <w:rFonts w:eastAsia="Courier New"/>
        </w:rPr>
        <w:t xml:space="preserve">              </w:t>
      </w:r>
      <w:r>
        <w:rPr/>
        <w:t>G              │                 90               │</w:t>
      </w:r>
    </w:p>
    <w:p>
      <w:pPr>
        <w:pStyle w:val="ConsPlusNonformat"/>
        <w:widowControl/>
        <w:jc w:val="both"/>
        <w:rPr/>
      </w:pPr>
      <w:r>
        <w:rPr/>
        <w:t>│</w:t>
      </w:r>
      <w:r>
        <w:rPr>
          <w:rFonts w:eastAsia="Courier New"/>
        </w:rPr>
        <w:t xml:space="preserve">              </w:t>
      </w:r>
      <w:r>
        <w:rPr/>
        <w:t>I              │                100               │</w:t>
      </w:r>
    </w:p>
    <w:p>
      <w:pPr>
        <w:pStyle w:val="ConsPlusNonformat"/>
        <w:widowControl/>
        <w:jc w:val="both"/>
        <w:rPr/>
      </w:pPr>
      <w:r>
        <w:rPr/>
        <w:t>│</w:t>
      </w:r>
      <w:r>
        <w:rPr>
          <w:rFonts w:eastAsia="Courier New"/>
        </w:rPr>
        <w:t xml:space="preserve">              </w:t>
      </w:r>
      <w:r>
        <w:rPr/>
        <w:t>K              │                110               │</w:t>
      </w:r>
    </w:p>
    <w:p>
      <w:pPr>
        <w:pStyle w:val="ConsPlusNonformat"/>
        <w:widowControl/>
        <w:jc w:val="both"/>
        <w:rPr/>
      </w:pPr>
      <w:r>
        <w:rPr/>
        <w:t>│</w:t>
      </w:r>
      <w:r>
        <w:rPr>
          <w:rFonts w:eastAsia="Courier New"/>
        </w:rPr>
        <w:t xml:space="preserve">              </w:t>
      </w:r>
      <w:r>
        <w:rPr/>
        <w:t>L              │                120               │</w:t>
      </w:r>
    </w:p>
    <w:p>
      <w:pPr>
        <w:pStyle w:val="ConsPlusNonformat"/>
        <w:widowControl/>
        <w:jc w:val="both"/>
        <w:rPr/>
      </w:pPr>
      <w:r>
        <w:rPr/>
        <w:t>│</w:t>
      </w:r>
      <w:r>
        <w:rPr>
          <w:rFonts w:eastAsia="Courier New"/>
        </w:rPr>
        <w:t xml:space="preserve">              </w:t>
      </w:r>
      <w:r>
        <w:rPr/>
        <w:t>M              │                130               │</w:t>
      </w:r>
    </w:p>
    <w:p>
      <w:pPr>
        <w:pStyle w:val="ConsPlusNonformat"/>
        <w:widowControl/>
        <w:jc w:val="both"/>
        <w:rPr/>
      </w:pPr>
      <w:r>
        <w:rPr/>
        <w:t>│</w:t>
      </w:r>
      <w:r>
        <w:rPr>
          <w:rFonts w:eastAsia="Courier New"/>
        </w:rPr>
        <w:t xml:space="preserve">              </w:t>
      </w:r>
      <w:r>
        <w:rPr/>
        <w:t>N              │                140               │</w:t>
      </w:r>
    </w:p>
    <w:p>
      <w:pPr>
        <w:pStyle w:val="ConsPlusNonformat"/>
        <w:widowControl/>
        <w:jc w:val="both"/>
        <w:rPr/>
      </w:pPr>
      <w:r>
        <w:rPr/>
        <w:t>│</w:t>
      </w:r>
      <w:r>
        <w:rPr>
          <w:rFonts w:eastAsia="Courier New"/>
        </w:rPr>
        <w:t xml:space="preserve">              </w:t>
      </w:r>
      <w:r>
        <w:rPr/>
        <w:t>P              │                150               │</w:t>
      </w:r>
    </w:p>
    <w:p>
      <w:pPr>
        <w:pStyle w:val="ConsPlusNonformat"/>
        <w:widowControl/>
        <w:jc w:val="both"/>
        <w:rPr/>
      </w:pPr>
      <w:r>
        <w:rPr/>
        <w:t>│</w:t>
      </w:r>
      <w:r>
        <w:rPr>
          <w:rFonts w:eastAsia="Courier New"/>
        </w:rPr>
        <w:t xml:space="preserve">              </w:t>
      </w:r>
      <w:r>
        <w:rPr/>
        <w:t>Q              │                160               │</w:t>
      </w:r>
    </w:p>
    <w:p>
      <w:pPr>
        <w:pStyle w:val="ConsPlusNonformat"/>
        <w:widowControl/>
        <w:jc w:val="both"/>
        <w:rPr/>
      </w:pPr>
      <w:r>
        <w:rPr/>
        <w:t>└─────────────────────────────┴──────────────────────────────────┘</w:t>
      </w:r>
    </w:p>
    <w:p>
      <w:pPr>
        <w:pStyle w:val="ConsPlusNonformat"/>
        <w:widowControl/>
        <w:jc w:val="both"/>
        <w:rPr/>
      </w:pPr>
      <w:r>
        <w:rPr/>
      </w:r>
    </w:p>
    <w:p>
      <w:pPr>
        <w:pStyle w:val="ConsPlusNormal"/>
        <w:widowControl/>
        <w:ind w:firstLine="540"/>
        <w:jc w:val="both"/>
        <w:rPr/>
      </w:pPr>
      <w:r>
        <w:rPr/>
        <w:t>Индекс грузоподъемности - условное обозначение максимально допускаемой нагрузки на шину, выраженное условными цифрами. Их соотношения приведены в ГОСТ 5513.</w:t>
      </w:r>
    </w:p>
    <w:p>
      <w:pPr>
        <w:pStyle w:val="ConsPlusNormal"/>
        <w:widowControl/>
        <w:ind w:firstLine="540"/>
        <w:jc w:val="both"/>
        <w:rPr/>
      </w:pPr>
      <w:r>
        <w:rPr/>
        <w:t>Норма слойности (НС) - условное обозначение прочности каркаса.</w:t>
      </w:r>
    </w:p>
    <w:p>
      <w:pPr>
        <w:pStyle w:val="ConsPlusNormal"/>
        <w:widowControl/>
        <w:ind w:firstLine="540"/>
        <w:jc w:val="both"/>
        <w:rPr/>
      </w:pPr>
      <w:r>
        <w:rPr/>
        <w:t>Шины имеют дюймовое, миллиметровое и смешанное обозначение, например:</w:t>
      </w:r>
    </w:p>
    <w:p>
      <w:pPr>
        <w:pStyle w:val="ConsPlusNormal"/>
        <w:widowControl/>
        <w:ind w:firstLine="540"/>
        <w:jc w:val="both"/>
        <w:rPr/>
      </w:pPr>
      <w:r>
        <w:rPr/>
        <w:t>9,00-20 (260-508), где:</w:t>
      </w:r>
    </w:p>
    <w:p>
      <w:pPr>
        <w:pStyle w:val="ConsPlusNormal"/>
        <w:widowControl/>
        <w:ind w:firstLine="540"/>
        <w:jc w:val="both"/>
        <w:rPr/>
      </w:pPr>
      <w:r>
        <w:rPr/>
        <w:t>9,00 и 20 - обозначение соответственно ширины профиля и посадочного диаметра шины в дюймах, а</w:t>
      </w:r>
    </w:p>
    <w:p>
      <w:pPr>
        <w:pStyle w:val="ConsPlusNormal"/>
        <w:widowControl/>
        <w:ind w:firstLine="540"/>
        <w:jc w:val="both"/>
        <w:rPr/>
      </w:pPr>
      <w:r>
        <w:rPr/>
        <w:t>260 и 508 - обозначение ширины профиля и посадочного диаметра шины в миллиметрах.</w:t>
      </w:r>
    </w:p>
    <w:p>
      <w:pPr>
        <w:pStyle w:val="ConsPlusNormal"/>
        <w:widowControl/>
        <w:ind w:firstLine="540"/>
        <w:jc w:val="both"/>
        <w:rPr/>
      </w:pPr>
      <w:r>
        <w:rPr/>
        <w:t>Шины радиальной конструкции имеют в обозначении индекс R, например:</w:t>
      </w:r>
    </w:p>
    <w:p>
      <w:pPr>
        <w:pStyle w:val="ConsPlusNormal"/>
        <w:widowControl/>
        <w:ind w:firstLine="540"/>
        <w:jc w:val="both"/>
        <w:rPr/>
      </w:pPr>
      <w:r>
        <w:rPr/>
        <w:t>260R508 и 370/70R20, где:</w:t>
      </w:r>
    </w:p>
    <w:p>
      <w:pPr>
        <w:pStyle w:val="ConsPlusNormal"/>
        <w:widowControl/>
        <w:ind w:firstLine="540"/>
        <w:jc w:val="both"/>
        <w:rPr/>
      </w:pPr>
      <w:r>
        <w:rPr/>
        <w:t>70 - индекс серии низкопрофильной шины, обозначающий отношение высоты профиля Н к ширине профиля В в процентах.</w:t>
      </w:r>
    </w:p>
    <w:p>
      <w:pPr>
        <w:pStyle w:val="ConsPlusNormal"/>
        <w:widowControl/>
        <w:ind w:firstLine="540"/>
        <w:jc w:val="both"/>
        <w:rPr/>
      </w:pPr>
      <w:r>
        <w:rPr/>
        <w:t>Шины диагональной конструкции буквенного индекса не имеют, например:</w:t>
      </w:r>
    </w:p>
    <w:p>
      <w:pPr>
        <w:pStyle w:val="ConsPlusNormal"/>
        <w:widowControl/>
        <w:ind w:firstLine="540"/>
        <w:jc w:val="both"/>
        <w:rPr/>
      </w:pPr>
      <w:r>
        <w:rPr/>
        <w:t>260-508.</w:t>
      </w:r>
    </w:p>
    <w:p>
      <w:pPr>
        <w:pStyle w:val="ConsPlusNormal"/>
        <w:widowControl/>
        <w:ind w:firstLine="540"/>
        <w:jc w:val="both"/>
        <w:rPr/>
      </w:pPr>
      <w:r>
        <w:rPr/>
        <w:t>Пример маркировки радиальной шины:</w:t>
      </w:r>
    </w:p>
    <w:p>
      <w:pPr>
        <w:pStyle w:val="ConsPlusNormal"/>
        <w:widowControl/>
        <w:ind w:firstLine="540"/>
        <w:jc w:val="both"/>
        <w:rPr/>
      </w:pPr>
      <w:r>
        <w:rPr/>
        <w:t>9,00R20 (260R508) И-Н142Б НС-12 ГОСТ 5513-86 128Нк085743, где:</w:t>
      </w:r>
    </w:p>
    <w:p>
      <w:pPr>
        <w:pStyle w:val="ConsPlusNormal"/>
        <w:widowControl/>
        <w:ind w:firstLine="540"/>
        <w:jc w:val="both"/>
        <w:rPr/>
      </w:pPr>
      <w:r>
        <w:rPr/>
        <w:t>9,00 и 260 - обозначение ширины профиля шины в дюймах и миллиметрах;</w:t>
      </w:r>
    </w:p>
    <w:p>
      <w:pPr>
        <w:pStyle w:val="ConsPlusNormal"/>
        <w:widowControl/>
        <w:ind w:firstLine="540"/>
        <w:jc w:val="both"/>
        <w:rPr/>
      </w:pPr>
      <w:r>
        <w:rPr/>
        <w:t>20 и 508 - обозначение посадочного диаметра в дюймах и миллиметрах;</w:t>
      </w:r>
    </w:p>
    <w:p>
      <w:pPr>
        <w:pStyle w:val="ConsPlusNormal"/>
        <w:widowControl/>
        <w:ind w:firstLine="540"/>
        <w:jc w:val="both"/>
        <w:rPr/>
      </w:pPr>
      <w:r>
        <w:rPr/>
        <w:t>R - радиальная шина;</w:t>
      </w:r>
    </w:p>
    <w:p>
      <w:pPr>
        <w:pStyle w:val="ConsPlusNormal"/>
        <w:widowControl/>
        <w:ind w:firstLine="540"/>
        <w:jc w:val="both"/>
        <w:rPr/>
      </w:pPr>
      <w:r>
        <w:rPr/>
        <w:t>И-142Б - модель шины;</w:t>
      </w:r>
    </w:p>
    <w:p>
      <w:pPr>
        <w:pStyle w:val="ConsPlusNormal"/>
        <w:widowControl/>
        <w:ind w:firstLine="540"/>
        <w:jc w:val="both"/>
        <w:rPr/>
      </w:pPr>
      <w:r>
        <w:rPr/>
        <w:t>НС-12 - норма слойности;</w:t>
      </w:r>
    </w:p>
    <w:p>
      <w:pPr>
        <w:pStyle w:val="ConsPlusNormal"/>
        <w:widowControl/>
        <w:ind w:firstLine="540"/>
        <w:jc w:val="both"/>
        <w:rPr/>
      </w:pPr>
      <w:r>
        <w:rPr/>
        <w:t>ГОСТ 5513-86 - стандарт, по которому выпускается шина;</w:t>
      </w:r>
    </w:p>
    <w:p>
      <w:pPr>
        <w:pStyle w:val="ConsPlusNormal"/>
        <w:widowControl/>
        <w:ind w:firstLine="540"/>
        <w:jc w:val="both"/>
        <w:rPr/>
      </w:pPr>
      <w:r>
        <w:rPr/>
        <w:t>128Нк085743 - порядковый номер шины, где:</w:t>
      </w:r>
    </w:p>
    <w:p>
      <w:pPr>
        <w:pStyle w:val="ConsPlusNormal"/>
        <w:widowControl/>
        <w:ind w:firstLine="540"/>
        <w:jc w:val="both"/>
        <w:rPr/>
      </w:pPr>
      <w:r>
        <w:rPr/>
        <w:t>12 - 12-я неделя года;</w:t>
      </w:r>
    </w:p>
    <w:p>
      <w:pPr>
        <w:pStyle w:val="ConsPlusNormal"/>
        <w:widowControl/>
        <w:ind w:firstLine="540"/>
        <w:jc w:val="both"/>
        <w:rPr/>
      </w:pPr>
      <w:r>
        <w:rPr/>
        <w:t>8 - год изготовления 1988;</w:t>
      </w:r>
    </w:p>
    <w:p>
      <w:pPr>
        <w:pStyle w:val="ConsPlusNormal"/>
        <w:widowControl/>
        <w:ind w:firstLine="540"/>
        <w:jc w:val="both"/>
        <w:rPr/>
      </w:pPr>
      <w:r>
        <w:rPr/>
        <w:t>Нк - обозначение завода-изготовителя;</w:t>
      </w:r>
    </w:p>
    <w:p>
      <w:pPr>
        <w:pStyle w:val="ConsPlusNormal"/>
        <w:widowControl/>
        <w:ind w:firstLine="540"/>
        <w:jc w:val="both"/>
        <w:rPr/>
      </w:pPr>
      <w:r>
        <w:rPr/>
        <w:t>085743 - порядковый номер шины.</w:t>
      </w:r>
    </w:p>
    <w:p>
      <w:pPr>
        <w:pStyle w:val="ConsPlusNormal"/>
        <w:widowControl/>
        <w:ind w:firstLine="540"/>
        <w:jc w:val="both"/>
        <w:rPr/>
      </w:pPr>
      <w:r>
        <w:rPr/>
        <w:t>Номер также разрешается обозначать и по старым правилам:</w:t>
      </w:r>
    </w:p>
    <w:p>
      <w:pPr>
        <w:pStyle w:val="ConsPlusNormal"/>
        <w:widowControl/>
        <w:ind w:firstLine="540"/>
        <w:jc w:val="both"/>
        <w:rPr/>
      </w:pPr>
      <w:r>
        <w:rPr/>
        <w:t>Нк0388085743, где:</w:t>
      </w:r>
    </w:p>
    <w:p>
      <w:pPr>
        <w:pStyle w:val="ConsPlusNormal"/>
        <w:widowControl/>
        <w:ind w:firstLine="540"/>
        <w:jc w:val="both"/>
        <w:rPr/>
      </w:pPr>
      <w:r>
        <w:rPr/>
        <w:t>Нк - завод-изготовитель;</w:t>
      </w:r>
    </w:p>
    <w:p>
      <w:pPr>
        <w:pStyle w:val="ConsPlusNormal"/>
        <w:widowControl/>
        <w:ind w:firstLine="540"/>
        <w:jc w:val="both"/>
        <w:rPr/>
      </w:pPr>
      <w:r>
        <w:rPr/>
        <w:t>0388 - март 1988 г.;</w:t>
      </w:r>
    </w:p>
    <w:p>
      <w:pPr>
        <w:pStyle w:val="ConsPlusNormal"/>
        <w:widowControl/>
        <w:ind w:firstLine="540"/>
        <w:jc w:val="both"/>
        <w:rPr/>
      </w:pPr>
      <w:r>
        <w:rPr/>
        <w:t>085743 - порядковый номер шины.</w:t>
      </w:r>
    </w:p>
    <w:p>
      <w:pPr>
        <w:pStyle w:val="ConsPlusNormal"/>
        <w:widowControl/>
        <w:ind w:firstLine="540"/>
        <w:jc w:val="both"/>
        <w:rPr/>
      </w:pPr>
      <w:r>
        <w:rPr/>
        <w:t>Пример маркировки широкопрофильной шины с регулируемым давлением:</w:t>
      </w:r>
    </w:p>
    <w:p>
      <w:pPr>
        <w:pStyle w:val="ConsPlusNormal"/>
        <w:widowControl/>
        <w:ind w:firstLine="540"/>
        <w:jc w:val="both"/>
        <w:rPr/>
      </w:pPr>
      <w:r>
        <w:rPr/>
        <w:t>1300х530-533 ВИ-3 НС-12 ГОСТ 13298-90 1190R051457, где:</w:t>
      </w:r>
    </w:p>
    <w:p>
      <w:pPr>
        <w:pStyle w:val="ConsPlusNormal"/>
        <w:widowControl/>
        <w:ind w:firstLine="540"/>
        <w:jc w:val="both"/>
        <w:rPr/>
      </w:pPr>
      <w:r>
        <w:rPr/>
        <w:t>1300 - обозначение наружного диаметра в миллиметрах;</w:t>
      </w:r>
    </w:p>
    <w:p>
      <w:pPr>
        <w:pStyle w:val="ConsPlusNormal"/>
        <w:widowControl/>
        <w:ind w:firstLine="540"/>
        <w:jc w:val="both"/>
        <w:rPr/>
      </w:pPr>
      <w:r>
        <w:rPr/>
        <w:t>530 - ширина профиля в миллиметрах;</w:t>
      </w:r>
    </w:p>
    <w:p>
      <w:pPr>
        <w:pStyle w:val="ConsPlusNormal"/>
        <w:widowControl/>
        <w:ind w:firstLine="540"/>
        <w:jc w:val="both"/>
        <w:rPr/>
      </w:pPr>
      <w:r>
        <w:rPr/>
        <w:t>533 - обозначение посадочного диаметра в миллиметрах;</w:t>
      </w:r>
    </w:p>
    <w:p>
      <w:pPr>
        <w:pStyle w:val="ConsPlusNormal"/>
        <w:widowControl/>
        <w:ind w:firstLine="540"/>
        <w:jc w:val="both"/>
        <w:rPr/>
      </w:pPr>
      <w:r>
        <w:rPr/>
        <w:t>ВИ-3 - модель шины;</w:t>
      </w:r>
    </w:p>
    <w:p>
      <w:pPr>
        <w:pStyle w:val="ConsPlusNormal"/>
        <w:widowControl/>
        <w:ind w:firstLine="540"/>
        <w:jc w:val="both"/>
        <w:rPr/>
      </w:pPr>
      <w:r>
        <w:rPr/>
        <w:t>НС-12 - норма слойности;</w:t>
      </w:r>
    </w:p>
    <w:p>
      <w:pPr>
        <w:pStyle w:val="ConsPlusNormal"/>
        <w:widowControl/>
        <w:ind w:firstLine="540"/>
        <w:jc w:val="both"/>
        <w:rPr/>
      </w:pPr>
      <w:r>
        <w:rPr/>
        <w:t>ГОСТ 13298-90 - стандарт, по которому выпускается шина;</w:t>
      </w:r>
    </w:p>
    <w:p>
      <w:pPr>
        <w:pStyle w:val="ConsPlusNormal"/>
        <w:widowControl/>
        <w:ind w:firstLine="540"/>
        <w:jc w:val="both"/>
        <w:rPr/>
      </w:pPr>
      <w:r>
        <w:rPr/>
        <w:t>11 - 11-я неделя года;</w:t>
      </w:r>
    </w:p>
    <w:p>
      <w:pPr>
        <w:pStyle w:val="ConsPlusNormal"/>
        <w:widowControl/>
        <w:ind w:firstLine="540"/>
        <w:jc w:val="both"/>
        <w:rPr/>
      </w:pPr>
      <w:r>
        <w:rPr/>
        <w:t>90 - год изготовления 1990;</w:t>
      </w:r>
    </w:p>
    <w:p>
      <w:pPr>
        <w:pStyle w:val="ConsPlusNormal"/>
        <w:widowControl/>
        <w:ind w:firstLine="540"/>
        <w:jc w:val="both"/>
        <w:rPr/>
      </w:pPr>
      <w:r>
        <w:rPr/>
        <w:t>В - обозначение завода-изготовителя;</w:t>
      </w:r>
    </w:p>
    <w:p>
      <w:pPr>
        <w:pStyle w:val="ConsPlusNormal"/>
        <w:widowControl/>
        <w:ind w:firstLine="540"/>
        <w:jc w:val="both"/>
        <w:rPr/>
      </w:pPr>
      <w:r>
        <w:rPr/>
        <w:t>051457 - порядковый номер шины.</w:t>
      </w:r>
    </w:p>
    <w:p>
      <w:pPr>
        <w:pStyle w:val="ConsPlusNormal"/>
        <w:widowControl/>
        <w:ind w:firstLine="540"/>
        <w:jc w:val="both"/>
        <w:rPr/>
      </w:pPr>
      <w:r>
        <w:rPr/>
        <w:t>Камеры автомобильных шин изготовляются как по государственному стандарту, так и по отдельным ТУ.</w:t>
      </w:r>
    </w:p>
    <w:p>
      <w:pPr>
        <w:pStyle w:val="ConsPlusNormal"/>
        <w:widowControl/>
        <w:ind w:firstLine="540"/>
        <w:jc w:val="both"/>
        <w:rPr/>
      </w:pPr>
      <w:r>
        <w:rPr/>
        <w:t>Камеры должны иметь следующую маркировку:</w:t>
      </w:r>
    </w:p>
    <w:p>
      <w:pPr>
        <w:pStyle w:val="ConsPlusNormal"/>
        <w:widowControl/>
        <w:ind w:firstLine="540"/>
        <w:jc w:val="both"/>
        <w:rPr/>
      </w:pPr>
      <w:r>
        <w:rPr/>
        <w:t>товарный знак завода-изготовителя;</w:t>
      </w:r>
    </w:p>
    <w:p>
      <w:pPr>
        <w:pStyle w:val="ConsPlusNormal"/>
        <w:widowControl/>
        <w:ind w:firstLine="540"/>
        <w:jc w:val="both"/>
        <w:rPr/>
      </w:pPr>
      <w:r>
        <w:rPr/>
        <w:t>обозначение размера;</w:t>
      </w:r>
    </w:p>
    <w:p>
      <w:pPr>
        <w:pStyle w:val="ConsPlusNormal"/>
        <w:widowControl/>
        <w:ind w:firstLine="540"/>
        <w:jc w:val="both"/>
        <w:rPr/>
      </w:pPr>
      <w:r>
        <w:rPr/>
        <w:t>дата изготовления;</w:t>
      </w:r>
    </w:p>
    <w:p>
      <w:pPr>
        <w:pStyle w:val="ConsPlusNormal"/>
        <w:widowControl/>
        <w:ind w:firstLine="540"/>
        <w:jc w:val="both"/>
        <w:rPr/>
      </w:pPr>
      <w:r>
        <w:rPr/>
        <w:t>штамп ОТК.</w:t>
      </w:r>
    </w:p>
    <w:p>
      <w:pPr>
        <w:pStyle w:val="ConsPlusNormal"/>
        <w:widowControl/>
        <w:ind w:firstLine="540"/>
        <w:jc w:val="both"/>
        <w:rPr/>
      </w:pPr>
      <w:r>
        <w:rPr/>
        <w:t>Камеры и ободные ленты имеют только дюймовое обозначение.</w:t>
      </w:r>
    </w:p>
    <w:p>
      <w:pPr>
        <w:pStyle w:val="ConsPlusNormal"/>
        <w:widowControl/>
        <w:ind w:firstLine="540"/>
        <w:jc w:val="both"/>
        <w:rPr/>
      </w:pPr>
      <w:r>
        <w:rPr/>
        <w:t>На камерах из бутилкаучука имеется маркировка "БК". Допускаются дополнительные надписи.</w:t>
      </w:r>
    </w:p>
    <w:p>
      <w:pPr>
        <w:pStyle w:val="ConsPlusNormal"/>
        <w:widowControl/>
        <w:ind w:firstLine="540"/>
        <w:jc w:val="both"/>
        <w:rPr/>
      </w:pPr>
      <w:r>
        <w:rPr/>
        <w:t>На некоторых камерах ширина профиля указывается в миллиметрах, например</w:t>
      </w:r>
    </w:p>
    <w:p>
      <w:pPr>
        <w:pStyle w:val="ConsPlusNormal"/>
        <w:widowControl/>
        <w:ind w:firstLine="540"/>
        <w:jc w:val="both"/>
        <w:rPr/>
      </w:pPr>
      <w:r>
        <w:rPr/>
        <w:t>185-16.</w:t>
      </w:r>
    </w:p>
    <w:p>
      <w:pPr>
        <w:pStyle w:val="ConsPlusNormal"/>
        <w:widowControl/>
        <w:ind w:firstLine="540"/>
        <w:jc w:val="both"/>
        <w:rPr/>
      </w:pPr>
      <w:r>
        <w:rPr/>
        <w:t>Вентили дл автомобильных шин изготавливаются по ГОСТ 8107-75 двух типов:</w:t>
      </w:r>
    </w:p>
    <w:p>
      <w:pPr>
        <w:pStyle w:val="ConsPlusNormal"/>
        <w:widowControl/>
        <w:ind w:firstLine="540"/>
        <w:jc w:val="both"/>
        <w:rPr/>
      </w:pPr>
      <w:r>
        <w:rPr/>
        <w:t>для шин грузовых камерных - ГК;</w:t>
      </w:r>
    </w:p>
    <w:p>
      <w:pPr>
        <w:pStyle w:val="ConsPlusNormal"/>
        <w:widowControl/>
        <w:ind w:firstLine="540"/>
        <w:jc w:val="both"/>
        <w:rPr/>
      </w:pPr>
      <w:r>
        <w:rPr/>
        <w:t>бескамерных - АБ, т.е. автомобильный бескамерный.</w:t>
      </w:r>
    </w:p>
    <w:p>
      <w:pPr>
        <w:pStyle w:val="ConsPlusNormal"/>
        <w:widowControl/>
        <w:ind w:firstLine="540"/>
        <w:jc w:val="both"/>
        <w:rPr/>
      </w:pPr>
      <w:r>
        <w:rPr/>
        <w:t>На восстановленных покрышках и бескамерных шинах должна быть сохранена или восстановлена их маркировка. Кроме того, на боковине или плечевой зоне должны быть обозначены наименование или товарный знак предприятия, производившего восстановление, класс, дата восстановления (год и месяц) и штамп отдела технического контроля.</w:t>
      </w:r>
    </w:p>
    <w:p>
      <w:pPr>
        <w:pStyle w:val="ConsPlusNormal"/>
        <w:widowControl/>
        <w:ind w:firstLine="540"/>
        <w:jc w:val="both"/>
        <w:rPr/>
      </w:pPr>
      <w:r>
        <w:rPr/>
        <w:t>Пригодные к восстановлению покрышки в зависимости от их технического состояния разделяют на три класса восстановления (ТУ 38.108050-89):</w:t>
      </w:r>
    </w:p>
    <w:p>
      <w:pPr>
        <w:pStyle w:val="ConsPlusNormal"/>
        <w:widowControl/>
        <w:ind w:firstLine="540"/>
        <w:jc w:val="both"/>
        <w:rPr/>
      </w:pPr>
      <w:r>
        <w:rPr/>
        <w:t>1 класс - покрышки, имеющие ограниченное число проколов, как для легковых, так и для грузовых автомобилей;</w:t>
      </w:r>
    </w:p>
    <w:p>
      <w:pPr>
        <w:pStyle w:val="ConsPlusNormal"/>
        <w:widowControl/>
        <w:ind w:firstLine="540"/>
        <w:jc w:val="both"/>
        <w:rPr/>
      </w:pPr>
      <w:r>
        <w:rPr/>
        <w:t>2 класс - покрышки, имеющие регламентированное число проколов и повреждений, как для легковых, так и грузовых автомобилей;</w:t>
      </w:r>
    </w:p>
    <w:p>
      <w:pPr>
        <w:pStyle w:val="ConsPlusNormal"/>
        <w:widowControl/>
        <w:ind w:firstLine="540"/>
        <w:jc w:val="both"/>
        <w:rPr/>
      </w:pPr>
      <w:r>
        <w:rPr/>
        <w:t>класс Д - покрышки, имеющие значительное число повреждений, как для легковых, так и грузовых автомобилей. По классу Д восстанавливаются только радиальные покрышки легковых автомобилей с усилением лентами обрезиненного корда.</w:t>
      </w:r>
    </w:p>
    <w:p>
      <w:pPr>
        <w:pStyle w:val="ConsPlusNormal"/>
        <w:widowControl/>
        <w:ind w:firstLine="540"/>
        <w:jc w:val="both"/>
        <w:rPr/>
      </w:pPr>
      <w:r>
        <w:rPr/>
        <w:t>Покрышки грузовых автомобилей по классу Д восстанавливаются с усилением резинокордным поясом.</w:t>
      </w:r>
    </w:p>
    <w:p>
      <w:pPr>
        <w:pStyle w:val="ConsPlusNormal"/>
        <w:widowControl/>
        <w:ind w:firstLine="540"/>
        <w:jc w:val="both"/>
        <w:rPr/>
      </w:pPr>
      <w:r>
        <w:rPr/>
        <w:t>На некоторых шинах кроме модели указана серия, которая обозначает идентичность конструкции шин разных размеров (например, Д-1М).</w:t>
      </w:r>
    </w:p>
    <w:p>
      <w:pPr>
        <w:pStyle w:val="ConsPlusNormal"/>
        <w:widowControl/>
        <w:ind w:firstLine="540"/>
        <w:jc w:val="both"/>
        <w:rPr/>
      </w:pPr>
      <w:r>
        <w:rPr/>
        <w:t>Шины, которые по своей конструкции допускают углубление рисунка протектора методом его нарезания, имеют на боковине обозначение "Regroovable".</w:t>
      </w:r>
    </w:p>
    <w:p>
      <w:pPr>
        <w:pStyle w:val="ConsPlusNonformat"/>
        <w:widowControl/>
        <w:jc w:val="both"/>
        <w:rPr/>
      </w:pPr>
      <w:r>
        <w:rPr/>
      </w:r>
    </w:p>
    <w:p>
      <w:pPr>
        <w:pStyle w:val="ConsPlusNormal"/>
        <w:widowControl/>
        <w:ind w:hanging="0"/>
        <w:jc w:val="center"/>
        <w:rPr/>
      </w:pPr>
      <w:r>
        <w:rPr/>
        <w:t>ТЕХНИЧЕСКАЯ ДОКУМЕНТАЦИЯ НА ШИНЫ</w:t>
      </w:r>
    </w:p>
    <w:p>
      <w:pPr>
        <w:pStyle w:val="ConsPlusNonformat"/>
        <w:widowControl/>
        <w:jc w:val="both"/>
        <w:rPr/>
      </w:pPr>
      <w:r>
        <w:rPr/>
      </w:r>
    </w:p>
    <w:p>
      <w:pPr>
        <w:pStyle w:val="ConsPlusNormal"/>
        <w:widowControl/>
        <w:ind w:firstLine="540"/>
        <w:jc w:val="both"/>
        <w:rPr/>
      </w:pPr>
      <w:r>
        <w:rPr/>
        <w:t>Промышленность выпускает автомобильные шины в соответствии со следующими ГОСТами:</w:t>
      </w:r>
    </w:p>
    <w:p>
      <w:pPr>
        <w:pStyle w:val="ConsPlusNormal"/>
        <w:widowControl/>
        <w:ind w:firstLine="540"/>
        <w:jc w:val="both"/>
        <w:rPr/>
      </w:pPr>
      <w:r>
        <w:rPr/>
        <w:t>ГОСТ 4754-80 "Шины пневматические для легковых автомобилей";</w:t>
      </w:r>
    </w:p>
    <w:p>
      <w:pPr>
        <w:pStyle w:val="ConsPlusNormal"/>
        <w:widowControl/>
        <w:ind w:firstLine="540"/>
        <w:jc w:val="both"/>
        <w:rPr/>
      </w:pPr>
      <w:r>
        <w:rPr/>
        <w:t>ГОСТ 5513-86 "Шины пневматические для грузовых автомобилей, автоприцепов, автобусов и троллейбусов"</w:t>
      </w:r>
    </w:p>
    <w:p>
      <w:pPr>
        <w:pStyle w:val="ConsPlusNormal"/>
        <w:widowControl/>
        <w:ind w:firstLine="540"/>
        <w:jc w:val="both"/>
        <w:rPr/>
      </w:pPr>
      <w:r>
        <w:rPr/>
        <w:t>ГОСТ 8430-85 "Шины пневматические для большегрузных автомобилей, строительных, дорожных и подъемно-транспортных машин";</w:t>
      </w:r>
    </w:p>
    <w:p>
      <w:pPr>
        <w:pStyle w:val="ConsPlusNormal"/>
        <w:widowControl/>
        <w:ind w:firstLine="540"/>
        <w:jc w:val="both"/>
        <w:rPr/>
      </w:pPr>
      <w:r>
        <w:rPr/>
        <w:t>ГОСТ 13298-90 "Шины пневматические с регулируемым давлением".</w:t>
      </w:r>
    </w:p>
    <w:p>
      <w:pPr>
        <w:pStyle w:val="ConsPlusNormal"/>
        <w:widowControl/>
        <w:ind w:firstLine="540"/>
        <w:jc w:val="both"/>
        <w:rPr/>
      </w:pPr>
      <w:r>
        <w:rPr/>
        <w:t>Некоторые шины выпускаются по специальным техническим условиям (ТУ).</w:t>
      </w:r>
    </w:p>
    <w:p>
      <w:pPr>
        <w:pStyle w:val="ConsPlusNormal"/>
        <w:widowControl/>
        <w:ind w:firstLine="540"/>
        <w:jc w:val="both"/>
        <w:rPr/>
      </w:pPr>
      <w:r>
        <w:rPr/>
        <w:t>Примечание: * - в настоящее время эти ГОСТы перерабатываются.</w:t>
      </w:r>
    </w:p>
    <w:p>
      <w:pPr>
        <w:pStyle w:val="ConsPlusNonformat"/>
        <w:widowControl/>
        <w:jc w:val="both"/>
        <w:rPr/>
      </w:pPr>
      <w:r>
        <w:rPr/>
      </w:r>
    </w:p>
    <w:p>
      <w:pPr>
        <w:pStyle w:val="ConsPlusNormal"/>
        <w:widowControl/>
        <w:ind w:firstLine="540"/>
        <w:jc w:val="both"/>
        <w:rPr/>
      </w:pPr>
      <w:r>
        <w:rPr/>
        <w:t>Запрещается:</w:t>
      </w:r>
    </w:p>
    <w:p>
      <w:pPr>
        <w:pStyle w:val="ConsPlusNormal"/>
        <w:widowControl/>
        <w:ind w:firstLine="540"/>
        <w:jc w:val="both"/>
        <w:rPr/>
      </w:pPr>
      <w:r>
        <w:rPr/>
        <w:t>- применение на автотранспортных средствах нерекомендованных шин;</w:t>
      </w:r>
    </w:p>
    <w:p>
      <w:pPr>
        <w:pStyle w:val="ConsPlusNormal"/>
        <w:widowControl/>
        <w:ind w:firstLine="540"/>
        <w:jc w:val="both"/>
        <w:rPr/>
      </w:pPr>
      <w:r>
        <w:rPr/>
        <w:t>- применение на автотранспортных средствах и прицепном составе к ним некондиционных шин. У этих шин сшерохован товарный знак завода-изготовителя и порядковый номер;</w:t>
      </w:r>
    </w:p>
    <w:p>
      <w:pPr>
        <w:pStyle w:val="ConsPlusNormal"/>
        <w:widowControl/>
        <w:ind w:firstLine="540"/>
        <w:jc w:val="both"/>
        <w:rPr/>
      </w:pPr>
      <w:r>
        <w:rPr/>
        <w:t>- установка на одну ось, сдвоенные колеса шин диагональной и радиальной конструкции, а также шин с различными типами рисунка протектора;</w:t>
      </w:r>
    </w:p>
    <w:p>
      <w:pPr>
        <w:pStyle w:val="ConsPlusNormal"/>
        <w:widowControl/>
        <w:ind w:firstLine="540"/>
        <w:jc w:val="both"/>
        <w:rPr/>
      </w:pPr>
      <w:r>
        <w:rPr/>
        <w:t>- эксплуатация шин с износом рисунка протектора больше предельно допустимого. Предельно допустимая величина остаточной высоты рисунка протектора шин:</w:t>
      </w:r>
    </w:p>
    <w:p>
      <w:pPr>
        <w:pStyle w:val="ConsPlusNormal"/>
        <w:widowControl/>
        <w:ind w:firstLine="540"/>
        <w:jc w:val="both"/>
        <w:rPr/>
      </w:pPr>
      <w:r>
        <w:rPr/>
        <w:t>а) для грузовых и легковых автомобилей - 1,6 мм;</w:t>
      </w:r>
    </w:p>
    <w:p>
      <w:pPr>
        <w:pStyle w:val="ConsPlusNormal"/>
        <w:widowControl/>
        <w:ind w:firstLine="540"/>
        <w:jc w:val="both"/>
        <w:rPr/>
      </w:pPr>
      <w:r>
        <w:rPr/>
        <w:t>б) для автобусов - 2 мм;</w:t>
      </w:r>
    </w:p>
    <w:p>
      <w:pPr>
        <w:pStyle w:val="ConsPlusNormal"/>
        <w:widowControl/>
        <w:ind w:firstLine="540"/>
        <w:jc w:val="both"/>
        <w:rPr/>
      </w:pPr>
      <w:r>
        <w:rPr/>
        <w:t>- нарезка рисунка протектора у шин, не имеющих на боковине надписи "Regroovable".</w:t>
      </w:r>
    </w:p>
    <w:p>
      <w:pPr>
        <w:pStyle w:val="ConsPlusNonformat"/>
        <w:widowControl/>
        <w:jc w:val="both"/>
        <w:rPr/>
      </w:pPr>
      <w:r>
        <w:rPr/>
      </w:r>
    </w:p>
    <w:p>
      <w:pPr>
        <w:pStyle w:val="ConsPlusNormal"/>
        <w:widowControl/>
        <w:ind w:hanging="0"/>
        <w:jc w:val="center"/>
        <w:rPr/>
      </w:pPr>
      <w:r>
        <w:rPr/>
        <w:t>КРАТКИЕ СВЕДЕНИЯ ОБ АВТОМОБИЛЬНЫХ КОЛЕСАХ И ОБОДЬЯХ</w:t>
      </w:r>
    </w:p>
    <w:p>
      <w:pPr>
        <w:pStyle w:val="ConsPlusNonformat"/>
        <w:widowControl/>
        <w:jc w:val="both"/>
        <w:rPr/>
      </w:pPr>
      <w:r>
        <w:rPr/>
      </w:r>
    </w:p>
    <w:p>
      <w:pPr>
        <w:pStyle w:val="ConsPlusNormal"/>
        <w:widowControl/>
        <w:ind w:firstLine="540"/>
        <w:jc w:val="both"/>
        <w:rPr/>
      </w:pPr>
      <w:r>
        <w:rPr/>
        <w:t>Колесо - вращающийся элемент автомобиля, передающий крутящий момент и воспринимающий нагрузку от шины автомобиля.</w:t>
      </w:r>
    </w:p>
    <w:p>
      <w:pPr>
        <w:pStyle w:val="ConsPlusNormal"/>
        <w:widowControl/>
        <w:ind w:firstLine="540"/>
        <w:jc w:val="both"/>
        <w:rPr/>
      </w:pPr>
      <w:r>
        <w:rPr/>
        <w:t>Колесо расположено между шиной и ступицей. Обычно колесо состоит из двух составных частей - обода и диска (часто применяются на автомобилях бездисковые колеса).</w:t>
      </w:r>
    </w:p>
    <w:p>
      <w:pPr>
        <w:pStyle w:val="ConsPlusNormal"/>
        <w:widowControl/>
        <w:ind w:firstLine="540"/>
        <w:jc w:val="both"/>
        <w:rPr/>
      </w:pPr>
      <w:r>
        <w:rPr/>
        <w:t>Обод - часть колеса, на которую монтируется и опирается шина.</w:t>
      </w:r>
    </w:p>
    <w:p>
      <w:pPr>
        <w:pStyle w:val="ConsPlusNormal"/>
        <w:widowControl/>
        <w:ind w:firstLine="540"/>
        <w:jc w:val="both"/>
        <w:rPr/>
      </w:pPr>
      <w:r>
        <w:rPr/>
        <w:t>Диск колеса - часть колеса, являющаяся соединительным элементом между ступицей и ободом.</w:t>
      </w:r>
    </w:p>
    <w:p>
      <w:pPr>
        <w:pStyle w:val="ConsPlusNormal"/>
        <w:widowControl/>
        <w:ind w:firstLine="540"/>
        <w:jc w:val="both"/>
        <w:rPr/>
      </w:pPr>
      <w:r>
        <w:rPr/>
        <w:t>Одинарное колесо - колесо, установленное на ступице и несущее одну шину.</w:t>
      </w:r>
    </w:p>
    <w:p>
      <w:pPr>
        <w:pStyle w:val="ConsPlusNormal"/>
        <w:widowControl/>
        <w:ind w:firstLine="540"/>
        <w:jc w:val="both"/>
        <w:rPr/>
      </w:pPr>
      <w:r>
        <w:rPr/>
        <w:t>Сдвоенное колесо - колесо, состоящее из двух одинарных колес, установленных на одной ступице.</w:t>
      </w:r>
    </w:p>
    <w:p>
      <w:pPr>
        <w:pStyle w:val="ConsPlusNormal"/>
        <w:widowControl/>
        <w:ind w:firstLine="540"/>
        <w:jc w:val="both"/>
        <w:rPr/>
      </w:pPr>
      <w:r>
        <w:rPr/>
        <w:t>Колеса для автомобилей классифицируются:</w:t>
      </w:r>
    </w:p>
    <w:p>
      <w:pPr>
        <w:pStyle w:val="ConsPlusNormal"/>
        <w:widowControl/>
        <w:ind w:firstLine="540"/>
        <w:jc w:val="both"/>
        <w:rPr/>
      </w:pPr>
      <w:r>
        <w:rPr/>
        <w:t>по их принадлежности к тому или иному типу автомобиля;</w:t>
      </w:r>
    </w:p>
    <w:p>
      <w:pPr>
        <w:pStyle w:val="ConsPlusNormal"/>
        <w:widowControl/>
        <w:ind w:firstLine="540"/>
        <w:jc w:val="both"/>
        <w:rPr/>
      </w:pPr>
      <w:r>
        <w:rPr/>
        <w:t>по конструкции;</w:t>
      </w:r>
    </w:p>
    <w:p>
      <w:pPr>
        <w:pStyle w:val="ConsPlusNormal"/>
        <w:widowControl/>
        <w:ind w:firstLine="540"/>
        <w:jc w:val="both"/>
        <w:rPr/>
      </w:pPr>
      <w:r>
        <w:rPr/>
        <w:t>по типу устанавливаемых на них шин:</w:t>
      </w:r>
    </w:p>
    <w:p>
      <w:pPr>
        <w:pStyle w:val="ConsPlusNormal"/>
        <w:widowControl/>
        <w:ind w:firstLine="540"/>
        <w:jc w:val="both"/>
        <w:rPr/>
      </w:pPr>
      <w:r>
        <w:rPr/>
        <w:t>- колеса для легковых автомобилей, микроавтобусов и грузовых автомобилей малой грузоподъемности и прицепов к ним (ГОСТ 10408-74), имеющие неразборные глубокие ободья с коническими полками и предназначенные для камерных или бескамерных шин постоянного давления;</w:t>
      </w:r>
    </w:p>
    <w:p>
      <w:pPr>
        <w:pStyle w:val="ConsPlusNormal"/>
        <w:widowControl/>
        <w:ind w:firstLine="540"/>
        <w:jc w:val="both"/>
        <w:rPr/>
      </w:pPr>
      <w:r>
        <w:rPr/>
        <w:t>- колеса дисковые и бездисковые для грузовых автомобилей, автобусов, автомобильных прицепов, полуприцепов и троллейбусов (ГОСТ 10409-74), имеющие разборные ободья с коническими полками, предназначенные для камерных шин, и колеса, имеющие неразборные ободья, предназначенные для бескамерных шин (например, у автобусов ЛиАЗ-5256);</w:t>
      </w:r>
    </w:p>
    <w:p>
      <w:pPr>
        <w:pStyle w:val="ConsPlusNormal"/>
        <w:widowControl/>
        <w:ind w:firstLine="540"/>
        <w:jc w:val="both"/>
        <w:rPr/>
      </w:pPr>
      <w:r>
        <w:rPr/>
        <w:t>- колеса бездисковые (типа "Трилекс"), эксплуатирующиеся у нас в стране на автобусах фирмы "Икарус";</w:t>
      </w:r>
    </w:p>
    <w:p>
      <w:pPr>
        <w:pStyle w:val="ConsPlusNormal"/>
        <w:widowControl/>
        <w:ind w:firstLine="540"/>
        <w:jc w:val="both"/>
        <w:rPr/>
      </w:pPr>
      <w:r>
        <w:rPr/>
        <w:t>- колеса дисковые и бездисковые для грузовых автомобилей, работающих в условиях бездорожья и на легких грунтах (ТУ 37.001.257-77), имеющие разборные ободья с распорными кольцами или с тороидальными полками без распорных колец, предназначенные для шин с регулируемым давлением воздуха.</w:t>
      </w:r>
    </w:p>
    <w:p>
      <w:pPr>
        <w:pStyle w:val="ConsPlusNormal"/>
        <w:widowControl/>
        <w:ind w:firstLine="540"/>
        <w:jc w:val="both"/>
        <w:rPr/>
      </w:pPr>
      <w:r>
        <w:rPr/>
        <w:t>Колеса принято обозначать основными размерами ободьев - шириной профиля и диаметром обода (посадочным диаметром).</w:t>
      </w:r>
    </w:p>
    <w:p>
      <w:pPr>
        <w:pStyle w:val="ConsPlusNormal"/>
        <w:widowControl/>
        <w:ind w:firstLine="540"/>
        <w:jc w:val="both"/>
        <w:rPr/>
      </w:pPr>
      <w:r>
        <w:rPr/>
        <w:t>Например:</w:t>
      </w:r>
    </w:p>
    <w:p>
      <w:pPr>
        <w:pStyle w:val="ConsPlusNormal"/>
        <w:widowControl/>
        <w:ind w:firstLine="540"/>
        <w:jc w:val="both"/>
        <w:rPr/>
      </w:pPr>
      <w:r>
        <w:rPr/>
        <w:t>5J - 13 (127J - 330);</w:t>
      </w:r>
    </w:p>
    <w:p>
      <w:pPr>
        <w:pStyle w:val="ConsPlusNormal"/>
        <w:widowControl/>
        <w:ind w:firstLine="540"/>
        <w:jc w:val="both"/>
        <w:rPr/>
      </w:pPr>
      <w:r>
        <w:rPr/>
        <w:t>6,0Б - 20 (152Б - 508), где цифры 5 (127) и 6,0 (152) обозначают ширину профиля обода в дюймах и миллиметрах, а буквы J и Б и др. обозначают тип бортовых закраин ободьев;</w:t>
      </w:r>
    </w:p>
    <w:p>
      <w:pPr>
        <w:pStyle w:val="ConsPlusNormal"/>
        <w:widowControl/>
        <w:ind w:firstLine="540"/>
        <w:jc w:val="both"/>
        <w:rPr/>
      </w:pPr>
      <w:r>
        <w:rPr/>
        <w:t>Р - указывает на то, что обод предназначен для шин с регулируемым давлением воздуха.</w:t>
      </w:r>
    </w:p>
    <w:p>
      <w:pPr>
        <w:pStyle w:val="ConsPlusNonformat"/>
        <w:widowControl/>
        <w:jc w:val="both"/>
        <w:rPr/>
      </w:pPr>
      <w:r>
        <w:rPr/>
      </w:r>
    </w:p>
    <w:p>
      <w:pPr>
        <w:pStyle w:val="ConsPlusNormal"/>
        <w:widowControl/>
        <w:ind w:hanging="0"/>
        <w:jc w:val="center"/>
        <w:rPr/>
      </w:pPr>
      <w:r>
        <w:rPr/>
        <w:t>КОМПЛЕКТАЦИЯ АВТОТРАНСПОРТНЫХ СРЕДСТВ ШИНАМИ</w:t>
      </w:r>
    </w:p>
    <w:p>
      <w:pPr>
        <w:pStyle w:val="ConsPlusNormal"/>
        <w:widowControl/>
        <w:ind w:hanging="0"/>
        <w:jc w:val="center"/>
        <w:rPr/>
      </w:pPr>
      <w:r>
        <w:rPr/>
        <w:t>В УСЛОВИЯХ ЭКСПЛУАТАЦИИ</w:t>
      </w:r>
    </w:p>
    <w:p>
      <w:pPr>
        <w:pStyle w:val="ConsPlusNonformat"/>
        <w:widowControl/>
        <w:jc w:val="both"/>
        <w:rPr/>
      </w:pPr>
      <w:r>
        <w:rPr/>
      </w:r>
    </w:p>
    <w:p>
      <w:pPr>
        <w:pStyle w:val="ConsPlusNormal"/>
        <w:widowControl/>
        <w:ind w:hanging="0"/>
        <w:jc w:val="center"/>
        <w:rPr/>
      </w:pPr>
      <w:r>
        <w:rPr/>
        <w:t>Часть 2. РУКОВОДСТВО ПО КОМПЛЕКТАЦИИ ОТЕЧЕСТВЕННЫМИ ШИНАМИ</w:t>
      </w:r>
    </w:p>
    <w:p>
      <w:pPr>
        <w:pStyle w:val="ConsPlusNormal"/>
        <w:widowControl/>
        <w:ind w:hanging="0"/>
        <w:jc w:val="center"/>
        <w:rPr/>
      </w:pPr>
      <w:r>
        <w:rPr/>
        <w:t>АВТОБУСОВ В АВТОТРАНСПОРТНЫХ ПРЕДПРИЯТИЯХ</w:t>
      </w:r>
    </w:p>
    <w:p>
      <w:pPr>
        <w:pStyle w:val="ConsPlusNonformat"/>
        <w:widowControl/>
        <w:jc w:val="both"/>
        <w:rPr/>
      </w:pPr>
      <w:r>
        <w:rPr/>
      </w:r>
    </w:p>
    <w:p>
      <w:pPr>
        <w:pStyle w:val="ConsPlusNormal"/>
        <w:widowControl/>
        <w:ind w:hanging="0"/>
        <w:jc w:val="center"/>
        <w:rPr/>
      </w:pPr>
      <w:r>
        <w:rPr/>
        <w:t>Часть 3. РУКОВОДСТВО ПО КОМПЛЕКТАЦИИ ОТЕЧЕСТВЕННЫМИ ШИНАМИ</w:t>
      </w:r>
    </w:p>
    <w:p>
      <w:pPr>
        <w:pStyle w:val="ConsPlusNormal"/>
        <w:widowControl/>
        <w:ind w:hanging="0"/>
        <w:jc w:val="center"/>
        <w:rPr/>
      </w:pPr>
      <w:r>
        <w:rPr/>
        <w:t>БАЗОВЫХ ГРУЗОВЫХ АВТОТРАНСПОРТНЫХ СРЕДСТВ В АТП</w:t>
      </w:r>
    </w:p>
    <w:p>
      <w:pPr>
        <w:pStyle w:val="ConsPlusNonformat"/>
        <w:widowControl/>
        <w:jc w:val="both"/>
        <w:rPr/>
      </w:pPr>
      <w:r>
        <w:rPr/>
      </w:r>
    </w:p>
    <w:p>
      <w:pPr>
        <w:pStyle w:val="ConsPlusNormal"/>
        <w:widowControl/>
        <w:ind w:firstLine="540"/>
        <w:jc w:val="both"/>
        <w:rPr/>
      </w:pPr>
      <w:r>
        <w:rPr/>
        <w:t>Выбор пневматических шин по конструкции, размерам, моделям, норме слойности (индексу грузоподъемности), типу рисунка протектора и согласование их применения для каждой конкретной марки и модели автотранспортного средства как для вновь разрабатываемых, так и для выпускаемых автомобильной промышленностью и другими соответствующими предприятиями производится в соответствии с действующим порядком согласования применения шин.</w:t>
      </w:r>
    </w:p>
    <w:p>
      <w:pPr>
        <w:pStyle w:val="ConsPlusNormal"/>
        <w:widowControl/>
        <w:ind w:firstLine="540"/>
        <w:jc w:val="both"/>
        <w:rPr/>
      </w:pPr>
      <w:r>
        <w:rPr/>
        <w:t>В инструкции по эксплуатации автотранспортного средства должны быть указаны шины и режимы их работы.</w:t>
      </w:r>
    </w:p>
    <w:p>
      <w:pPr>
        <w:pStyle w:val="ConsPlusNormal"/>
        <w:widowControl/>
        <w:ind w:firstLine="540"/>
        <w:jc w:val="both"/>
        <w:rPr/>
      </w:pPr>
      <w:r>
        <w:rPr/>
        <w:t>Сокращенное и полное наименование заводов-изготовителей приведено в таблице 1.</w:t>
      </w:r>
    </w:p>
    <w:p>
      <w:pPr>
        <w:pStyle w:val="ConsPlusNormal"/>
        <w:widowControl/>
        <w:ind w:firstLine="540"/>
        <w:jc w:val="both"/>
        <w:rPr/>
      </w:pPr>
      <w:r>
        <w:rPr/>
        <w:t>Обозначение (размер) и режимы работы шин для каждой конкретной марки и модели автобусов приведены в таблице 2.</w:t>
      </w:r>
    </w:p>
    <w:p>
      <w:pPr>
        <w:pStyle w:val="ConsPlusNormal"/>
        <w:widowControl/>
        <w:ind w:firstLine="540"/>
        <w:jc w:val="both"/>
        <w:rPr/>
      </w:pPr>
      <w:r>
        <w:rPr/>
        <w:t>Обозначение (размер) и режимы работы шин для каждой конкретной марки и модели грузовых автомобилей приведены в таблице 3.</w:t>
      </w:r>
    </w:p>
    <w:p>
      <w:pPr>
        <w:pStyle w:val="ConsPlusNormal"/>
        <w:widowControl/>
        <w:ind w:firstLine="540"/>
        <w:jc w:val="both"/>
        <w:rPr/>
      </w:pPr>
      <w:r>
        <w:rPr/>
        <w:t>Шинная промышленность не принимает претензий по шинам при нарушении правил эксплуатации шин или применение которых для данного автотранспортного средства не рекомендовано.</w:t>
      </w:r>
    </w:p>
    <w:p>
      <w:pPr>
        <w:pStyle w:val="ConsPlusNormal"/>
        <w:widowControl/>
        <w:ind w:firstLine="540"/>
        <w:jc w:val="both"/>
        <w:rPr/>
      </w:pPr>
      <w:r>
        <w:rPr/>
        <w:t>На каждом автотранспортном средстве устанавливаются шины рекомендованных размеров, конструкции с одинаковым типом рисунка протектора.</w:t>
      </w:r>
    </w:p>
    <w:p>
      <w:pPr>
        <w:pStyle w:val="ConsPlusNormal"/>
        <w:widowControl/>
        <w:ind w:firstLine="540"/>
        <w:jc w:val="both"/>
        <w:rPr/>
      </w:pPr>
      <w:r>
        <w:rPr/>
        <w:t>Шины, восстановленные по первому классу, применяются без ограничения на всех осях легковых и грузовых автомобилей, на троллейбусах, прицепах, полуприцепах, а также на автобусах, кроме междугородных.</w:t>
      </w:r>
    </w:p>
    <w:p>
      <w:pPr>
        <w:pStyle w:val="ConsPlusNormal"/>
        <w:widowControl/>
        <w:ind w:firstLine="540"/>
        <w:jc w:val="both"/>
        <w:rPr/>
      </w:pPr>
      <w:r>
        <w:rPr/>
        <w:t>На междугородных автобусах шины, восстановленные по первому классу, могут устанавливаться на колеса средней/задней осей.</w:t>
      </w:r>
    </w:p>
    <w:p>
      <w:pPr>
        <w:pStyle w:val="ConsPlusNormal"/>
        <w:widowControl/>
        <w:ind w:firstLine="540"/>
        <w:jc w:val="both"/>
        <w:rPr/>
      </w:pPr>
      <w:r>
        <w:rPr/>
        <w:t>Шины с отремонтированными местными повреждениями не рекомендуется устанавливать на колеса передних осей автомобилей, автобусов и троллейбусов.</w:t>
      </w:r>
    </w:p>
    <w:p>
      <w:pPr>
        <w:pStyle w:val="ConsPlusNormal"/>
        <w:widowControl/>
        <w:ind w:firstLine="540"/>
        <w:jc w:val="both"/>
        <w:rPr/>
      </w:pPr>
      <w:r>
        <w:rPr/>
        <w:t>Автотранспортные средства, предназначенные для эксплуатации в районах Крайнего Севера и приравненных к ним при температуре ниже -45 °C, рекомендуется комплектовать шинами с маркировкой "Север", т.е. в северном исполнении.</w:t>
      </w:r>
    </w:p>
    <w:p>
      <w:pPr>
        <w:pStyle w:val="ConsPlusNormal"/>
        <w:widowControl/>
        <w:ind w:firstLine="540"/>
        <w:jc w:val="both"/>
        <w:rPr/>
      </w:pPr>
      <w:r>
        <w:rPr/>
        <w:t>Восстановленные и отремонтированные шины эксплуатируются на автотранспортных средствах с теми же режимами, что и новые.</w:t>
      </w:r>
    </w:p>
    <w:p>
      <w:pPr>
        <w:pStyle w:val="ConsPlusNonformat"/>
        <w:widowControl/>
        <w:jc w:val="both"/>
        <w:rPr/>
      </w:pPr>
      <w:r>
        <w:rPr/>
      </w:r>
    </w:p>
    <w:p>
      <w:pPr>
        <w:pStyle w:val="ConsPlusNormal"/>
        <w:widowControl/>
        <w:ind w:hanging="0"/>
        <w:jc w:val="right"/>
        <w:rPr/>
      </w:pPr>
      <w:r>
        <w:rPr/>
        <w:t>Таблица 1</w:t>
      </w:r>
    </w:p>
    <w:p>
      <w:pPr>
        <w:pStyle w:val="ConsPlusNonformat"/>
        <w:widowControl/>
        <w:jc w:val="both"/>
        <w:rPr/>
      </w:pPr>
      <w:r>
        <w:rPr/>
      </w:r>
    </w:p>
    <w:p>
      <w:pPr>
        <w:pStyle w:val="ConsPlusNonformat"/>
        <w:widowControl/>
        <w:jc w:val="both"/>
        <w:rPr/>
      </w:pPr>
      <w:r>
        <w:rPr/>
        <w:t>┌────────────────┬───────────────────────────────────────────────┐</w:t>
      </w:r>
    </w:p>
    <w:p>
      <w:pPr>
        <w:pStyle w:val="ConsPlusNonformat"/>
        <w:widowControl/>
        <w:jc w:val="both"/>
        <w:rPr/>
      </w:pPr>
      <w:r>
        <w:rPr/>
        <w:t>│</w:t>
      </w:r>
      <w:r>
        <w:rPr/>
        <w:t>Сокращенное обо-│Полное наименование заводов - изготовителей шин│</w:t>
      </w:r>
    </w:p>
    <w:p>
      <w:pPr>
        <w:pStyle w:val="ConsPlusNonformat"/>
        <w:widowControl/>
        <w:jc w:val="both"/>
        <w:rPr/>
      </w:pPr>
      <w:r>
        <w:rPr/>
        <w:t>│</w:t>
      </w:r>
      <w:r>
        <w:rPr/>
        <w:t>значение заводов│                                               │</w:t>
      </w:r>
    </w:p>
    <w:p>
      <w:pPr>
        <w:pStyle w:val="ConsPlusNonformat"/>
        <w:widowControl/>
        <w:jc w:val="both"/>
        <w:rPr/>
      </w:pPr>
      <w:r>
        <w:rPr/>
        <w:t>│</w:t>
      </w:r>
      <w:r>
        <w:rPr/>
        <w:t>- изготовителей │                                               │</w:t>
      </w:r>
    </w:p>
    <w:p>
      <w:pPr>
        <w:pStyle w:val="ConsPlusNonformat"/>
        <w:widowControl/>
        <w:jc w:val="both"/>
        <w:rPr/>
      </w:pPr>
      <w:r>
        <w:rPr/>
        <w:t>│</w:t>
      </w:r>
      <w:r>
        <w:rPr/>
        <w:t>шин             │                                               │</w:t>
      </w:r>
    </w:p>
    <w:p>
      <w:pPr>
        <w:pStyle w:val="ConsPlusNonformat"/>
        <w:widowControl/>
        <w:jc w:val="both"/>
        <w:rPr/>
      </w:pPr>
      <w:r>
        <w:rPr/>
        <w:t>├────────────────┼───────────────────────────────────────────────┤</w:t>
      </w:r>
    </w:p>
    <w:p>
      <w:pPr>
        <w:pStyle w:val="ConsPlusNonformat"/>
        <w:widowControl/>
        <w:jc w:val="both"/>
        <w:rPr/>
      </w:pPr>
      <w:r>
        <w:rPr/>
        <w:t>│</w:t>
      </w:r>
      <w:r>
        <w:rPr/>
        <w:t>БрШЗ            │Барнаульский шинный завод                      │</w:t>
      </w:r>
    </w:p>
    <w:p>
      <w:pPr>
        <w:pStyle w:val="ConsPlusNonformat"/>
        <w:widowControl/>
        <w:jc w:val="both"/>
        <w:rPr/>
      </w:pPr>
      <w:r>
        <w:rPr/>
        <w:t>│</w:t>
      </w:r>
      <w:r>
        <w:rPr/>
        <w:t>ЗМШ "Белшина"   │Завод массовых шин "Белшина" (г. Бобруйск)     │</w:t>
      </w:r>
    </w:p>
    <w:p>
      <w:pPr>
        <w:pStyle w:val="ConsPlusNonformat"/>
        <w:widowControl/>
        <w:jc w:val="both"/>
        <w:rPr/>
      </w:pPr>
      <w:r>
        <w:rPr/>
        <w:t>│</w:t>
      </w:r>
      <w:r>
        <w:rPr/>
        <w:t>БцШЗ            │Производственное объединение "Белоцерковшина"  │</w:t>
      </w:r>
    </w:p>
    <w:p>
      <w:pPr>
        <w:pStyle w:val="ConsPlusNonformat"/>
        <w:widowControl/>
        <w:jc w:val="both"/>
        <w:rPr/>
      </w:pPr>
      <w:r>
        <w:rPr/>
        <w:t>│</w:t>
      </w:r>
      <w:r>
        <w:rPr/>
        <w:t>ВлШЗ            │Акционерное общество "Волтайр" (Волжский шинный│</w:t>
      </w:r>
    </w:p>
    <w:p>
      <w:pPr>
        <w:pStyle w:val="ConsPlusNonformat"/>
        <w:widowControl/>
        <w:jc w:val="both"/>
        <w:rPr/>
      </w:pPr>
      <w:r>
        <w:rPr/>
        <w:t>│</w:t>
      </w:r>
      <w:r>
        <w:rPr>
          <w:rFonts w:eastAsia="Courier New"/>
        </w:rPr>
        <w:t xml:space="preserve">                </w:t>
      </w:r>
      <w:r>
        <w:rPr/>
        <w:t>│</w:t>
      </w:r>
      <w:r>
        <w:rPr/>
        <w:t>завод)                                         │</w:t>
      </w:r>
    </w:p>
    <w:p>
      <w:pPr>
        <w:pStyle w:val="ConsPlusNonformat"/>
        <w:widowControl/>
        <w:jc w:val="both"/>
        <w:rPr/>
      </w:pPr>
      <w:r>
        <w:rPr/>
        <w:t>│</w:t>
      </w:r>
      <w:r>
        <w:rPr/>
        <w:t>ВШЗ             │Акционерное общество открытого типа            │</w:t>
      </w:r>
    </w:p>
    <w:p>
      <w:pPr>
        <w:pStyle w:val="ConsPlusNonformat"/>
        <w:widowControl/>
        <w:jc w:val="both"/>
        <w:rPr/>
      </w:pPr>
      <w:r>
        <w:rPr/>
        <w:t>│</w:t>
      </w:r>
      <w:r>
        <w:rPr>
          <w:rFonts w:eastAsia="Courier New"/>
        </w:rPr>
        <w:t xml:space="preserve">                </w:t>
      </w:r>
      <w:r>
        <w:rPr/>
        <w:t>│</w:t>
      </w:r>
      <w:r>
        <w:rPr/>
        <w:t>"Воронежшина"                                  │</w:t>
      </w:r>
    </w:p>
    <w:p>
      <w:pPr>
        <w:pStyle w:val="ConsPlusNonformat"/>
        <w:widowControl/>
        <w:jc w:val="both"/>
        <w:rPr/>
      </w:pPr>
      <w:r>
        <w:rPr/>
        <w:t>│</w:t>
      </w:r>
      <w:r>
        <w:rPr/>
        <w:t>ДнШЗ            │Производственное объединение "Днепрошина"      │</w:t>
      </w:r>
    </w:p>
    <w:p>
      <w:pPr>
        <w:pStyle w:val="ConsPlusNonformat"/>
        <w:widowControl/>
        <w:jc w:val="both"/>
        <w:rPr/>
      </w:pPr>
      <w:r>
        <w:rPr/>
        <w:t>│</w:t>
      </w:r>
      <w:r>
        <w:rPr/>
        <w:t>КШЗ             │Кировский шинный завод                         │</w:t>
      </w:r>
    </w:p>
    <w:p>
      <w:pPr>
        <w:pStyle w:val="ConsPlusNonformat"/>
        <w:widowControl/>
        <w:jc w:val="both"/>
        <w:rPr/>
      </w:pPr>
      <w:r>
        <w:rPr/>
        <w:t>│</w:t>
      </w:r>
      <w:r>
        <w:rPr/>
        <w:t>КрШЗ            │Красноярский шинный завод                      │</w:t>
      </w:r>
    </w:p>
    <w:p>
      <w:pPr>
        <w:pStyle w:val="ConsPlusNonformat"/>
        <w:widowControl/>
        <w:jc w:val="both"/>
        <w:rPr/>
      </w:pPr>
      <w:r>
        <w:rPr/>
        <w:t>│</w:t>
      </w:r>
      <w:r>
        <w:rPr/>
        <w:t>МШЗ             │Акционерное общество "Московский шинный завод" │</w:t>
      </w:r>
    </w:p>
    <w:p>
      <w:pPr>
        <w:pStyle w:val="ConsPlusNonformat"/>
        <w:widowControl/>
        <w:jc w:val="both"/>
        <w:rPr/>
      </w:pPr>
      <w:r>
        <w:rPr/>
        <w:t>│</w:t>
      </w:r>
      <w:r>
        <w:rPr/>
        <w:t>НкШЗ            │Производственное объединение "Нижнекамскшина"  │</w:t>
      </w:r>
    </w:p>
    <w:p>
      <w:pPr>
        <w:pStyle w:val="ConsPlusNonformat"/>
        <w:widowControl/>
        <w:jc w:val="both"/>
        <w:rPr/>
      </w:pPr>
      <w:r>
        <w:rPr/>
        <w:t>│</w:t>
      </w:r>
      <w:r>
        <w:rPr/>
        <w:t>ОШЗ             │Производственное объединение "Омскшина"        │</w:t>
      </w:r>
    </w:p>
    <w:p>
      <w:pPr>
        <w:pStyle w:val="ConsPlusNonformat"/>
        <w:widowControl/>
        <w:jc w:val="both"/>
        <w:rPr/>
      </w:pPr>
      <w:r>
        <w:rPr/>
        <w:t>│</w:t>
      </w:r>
      <w:r>
        <w:rPr/>
        <w:t>ОпШЗ НИИШП      │Опытный завод НИИШПа                           │</w:t>
      </w:r>
    </w:p>
    <w:p>
      <w:pPr>
        <w:pStyle w:val="ConsPlusNonformat"/>
        <w:widowControl/>
        <w:jc w:val="both"/>
        <w:rPr/>
      </w:pPr>
      <w:r>
        <w:rPr/>
        <w:t>│</w:t>
      </w:r>
      <w:r>
        <w:rPr/>
        <w:t>СШЗ             │Свердловский шинный завод                      │</w:t>
      </w:r>
    </w:p>
    <w:p>
      <w:pPr>
        <w:pStyle w:val="ConsPlusNonformat"/>
        <w:widowControl/>
        <w:jc w:val="both"/>
        <w:rPr/>
      </w:pPr>
      <w:r>
        <w:rPr/>
        <w:t>│</w:t>
      </w:r>
      <w:r>
        <w:rPr/>
        <w:t>ЧмШЗ            │Производственное объединение "Чимкентшина"     │</w:t>
      </w:r>
    </w:p>
    <w:p>
      <w:pPr>
        <w:pStyle w:val="ConsPlusNonformat"/>
        <w:widowControl/>
        <w:jc w:val="both"/>
        <w:rPr/>
      </w:pPr>
      <w:r>
        <w:rPr/>
        <w:t>│</w:t>
      </w:r>
      <w:r>
        <w:rPr/>
        <w:t>ЯШЗ             │Ярославский шинный завод                       │</w:t>
      </w:r>
    </w:p>
    <w:p>
      <w:pPr>
        <w:pStyle w:val="ConsPlusNonformat"/>
        <w:widowControl/>
        <w:jc w:val="both"/>
        <w:rPr/>
      </w:pPr>
      <w:r>
        <w:rPr/>
        <w:t>└────────────────┴───────────────────────────────────────────────┘</w:t>
      </w:r>
    </w:p>
    <w:p>
      <w:pPr>
        <w:pStyle w:val="ConsPlusNonformat"/>
        <w:widowControl/>
        <w:jc w:val="both"/>
        <w:rPr/>
      </w:pPr>
      <w:r>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ТЕХНИЧЕСКАЯ ХАРАКТЕРИСТИКА ШИН ДЛЯ АВТОБУСОВ</w:t>
      </w:r>
    </w:p>
    <w:p>
      <w:pPr>
        <w:pStyle w:val="ConsPlusNonformat"/>
        <w:widowControl/>
        <w:jc w:val="both"/>
        <w:rPr/>
      </w:pPr>
      <w:r>
        <w:rPr/>
      </w:r>
    </w:p>
    <w:tbl>
      <w:tblPr>
        <w:tblW w:w="14040" w:type="dxa"/>
        <w:jc w:val="left"/>
        <w:tblInd w:w="-7" w:type="dxa"/>
        <w:tblLayout w:type="fixed"/>
        <w:tblCellMar>
          <w:top w:w="0" w:type="dxa"/>
          <w:left w:w="70" w:type="dxa"/>
          <w:bottom w:w="0" w:type="dxa"/>
          <w:right w:w="70" w:type="dxa"/>
        </w:tblCellMar>
      </w:tblPr>
      <w:tblGrid>
        <w:gridCol w:w="1485"/>
        <w:gridCol w:w="1485"/>
        <w:gridCol w:w="945"/>
        <w:gridCol w:w="1080"/>
        <w:gridCol w:w="810"/>
        <w:gridCol w:w="1350"/>
        <w:gridCol w:w="675"/>
        <w:gridCol w:w="810"/>
        <w:gridCol w:w="810"/>
        <w:gridCol w:w="1755"/>
        <w:gridCol w:w="1890"/>
        <w:gridCol w:w="94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Транспорт-</w:t>
              <w:br/>
              <w:t xml:space="preserve">ное сред- </w:t>
              <w:br/>
              <w:t xml:space="preserve">ство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означе- </w:t>
              <w:br/>
              <w:t>ние и кон-</w:t>
              <w:br/>
              <w:t xml:space="preserve">струкция  </w:t>
              <w:br/>
              <w:t xml:space="preserve">шин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Модель</w:t>
              <w:br/>
              <w:t xml:space="preserve">шины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ип ри-</w:t>
              <w:br/>
              <w:t xml:space="preserve">сунка  </w:t>
              <w:br/>
              <w:t>протек-</w:t>
              <w:br/>
              <w:t xml:space="preserve">тор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рма</w:t>
              <w:br/>
              <w:t>слой-</w:t>
              <w:br/>
              <w:t>ности</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Обозначе-</w:t>
              <w:br/>
              <w:t>ние обода</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грузка на шину</w:t>
              <w:br/>
              <w:t xml:space="preserve">по осям, кгс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по которому </w:t>
              <w:br/>
              <w:t xml:space="preserve">выпускается </w:t>
              <w:br/>
              <w:t xml:space="preserve">шина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разрешающий </w:t>
              <w:br/>
              <w:t xml:space="preserve">применение  </w:t>
              <w:br/>
              <w:t xml:space="preserve">шин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Завод-</w:t>
              <w:br/>
              <w:t xml:space="preserve">изго- </w:t>
              <w:br/>
              <w:t xml:space="preserve">тови- </w:t>
              <w:br/>
              <w:t xml:space="preserve">тель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вление воздуха</w:t>
              <w:br/>
              <w:t>в шине по осям,</w:t>
              <w:br/>
              <w:t xml:space="preserve">кг/кв. см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 </w:t>
              <w:br/>
              <w:t>ред-</w:t>
              <w:br/>
              <w:t xml:space="preserve">ня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w:t>
              <w:br/>
              <w:t xml:space="preserve">ня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 </w:t>
              <w:br/>
              <w:t xml:space="preserve">няя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вЗ-397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20   </w:t>
              <w:br/>
              <w:t xml:space="preserve">(240-508) </w:t>
              <w:br/>
              <w:t>диагон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К-6АМ</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 </w:t>
              <w:br/>
              <w:t xml:space="preserve">--- </w:t>
              <w:b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 </w:t>
              <w:br/>
              <w:t xml:space="preserve">---- </w:t>
              <w:br/>
              <w:t xml:space="preserve">3,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СШЗ;  </w:t>
              <w:br/>
              <w:t xml:space="preserve">ОШЗ;  </w:t>
              <w:br/>
              <w:t xml:space="preserve">ВлШЗ; </w:t>
              <w:br/>
              <w:t xml:space="preserve">В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40</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 </w:t>
              <w:br/>
              <w:t xml:space="preserve">--- </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br/>
              <w:t xml:space="preserve">Бр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вЗ-397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0 </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65-8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01-83 от</w:t>
              <w:br/>
              <w:t xml:space="preserve">17.05.8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З-672 и </w:t>
              <w:br/>
              <w:t xml:space="preserve">его моди- </w:t>
              <w:br/>
              <w:t xml:space="preserve">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20   </w:t>
              <w:br/>
              <w:t xml:space="preserve">(240-508) </w:t>
              <w:br/>
              <w:t>диагон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К-6АМ</w:t>
              <w:br/>
              <w:t xml:space="preserve">ИК-   </w:t>
              <w:br/>
              <w:t xml:space="preserve">6АМ-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70</w:t>
              <w:br/>
              <w:t>----</w:t>
              <w:b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5 </w:t>
              <w:br/>
              <w:t xml:space="preserve">---- </w:t>
              <w:br/>
              <w:t xml:space="preserve">4,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СШЗ;  </w:t>
              <w:br/>
              <w:t xml:space="preserve">ОШЗ;  </w:t>
              <w:br/>
              <w:t xml:space="preserve">Вл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70</w:t>
              <w:br/>
              <w:t>----</w:t>
              <w:b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70</w:t>
              <w:br/>
              <w:t>----</w:t>
              <w:b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br/>
              <w:t xml:space="preserve">БрШЗ; </w:t>
              <w:br/>
              <w:t xml:space="preserve">В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70</w:t>
              <w:br/>
              <w:t>----</w:t>
              <w:b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65-8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01-83 от</w:t>
              <w:br/>
              <w:t xml:space="preserve">17.05.8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З-3201  </w:t>
              <w:br/>
              <w:t xml:space="preserve">(ПАЗ-     </w:t>
              <w:br/>
              <w:t xml:space="preserve">3201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20   </w:t>
              <w:br/>
              <w:t xml:space="preserve">(240-508) </w:t>
              <w:br/>
              <w:t>диагон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К-6АМ</w:t>
              <w:br/>
              <w:t xml:space="preserve">ИК-   </w:t>
              <w:br/>
              <w:t xml:space="preserve">6АМ-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5</w:t>
              <w:br/>
              <w:t>----</w:t>
              <w:b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0 </w:t>
              <w:br/>
              <w:t xml:space="preserve">---- </w:t>
              <w:br/>
              <w:t xml:space="preserve">3,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СШЗ;  </w:t>
              <w:br/>
              <w:t xml:space="preserve">ОШЗ;  </w:t>
              <w:br/>
              <w:t xml:space="preserve">Вл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5</w:t>
              <w:br/>
              <w:t>----</w:t>
              <w:b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0 </w:t>
              <w:br/>
              <w:t xml:space="preserve">---- </w:t>
              <w:br/>
              <w:t xml:space="preserve">4,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62-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5</w:t>
              <w:br/>
              <w:t>----</w:t>
              <w:b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0 </w:t>
              <w:br/>
              <w:t xml:space="preserve">---- </w:t>
              <w:br/>
              <w:t xml:space="preserve">4,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62-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КШЗ;  </w:t>
              <w:br/>
              <w:t xml:space="preserve">В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5</w:t>
              <w:br/>
              <w:t>----</w:t>
              <w:b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0 </w:t>
              <w:br/>
              <w:t xml:space="preserve">---- </w:t>
              <w:br/>
              <w:t xml:space="preserve">4,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65-8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62-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З-3205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5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5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КШЗ;  </w:t>
              <w:br/>
              <w:t xml:space="preserve">В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8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5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65-8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АЗ-3206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0 </w:t>
              <w:br/>
              <w:t xml:space="preserve">---- </w:t>
              <w:br/>
              <w:t xml:space="preserve">4,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0 </w:t>
              <w:br/>
              <w:t xml:space="preserve">---- </w:t>
              <w:br/>
              <w:t xml:space="preserve">4,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br/>
              <w:t xml:space="preserve">БрШЗ; </w:t>
              <w:br/>
              <w:t xml:space="preserve">ВШЗ   </w:t>
            </w:r>
          </w:p>
        </w:tc>
      </w:tr>
      <w:tr>
        <w:trPr>
          <w:trHeight w:val="10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0 </w:t>
              <w:br/>
              <w:t xml:space="preserve">---- </w:t>
              <w:br/>
              <w:t xml:space="preserve">4,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65-8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N    </w:t>
              <w:br/>
              <w:t xml:space="preserve">452-80Г, ве- </w:t>
              <w:br/>
              <w:t>домость изме-</w:t>
              <w:br/>
              <w:t xml:space="preserve">нений к про- </w:t>
              <w:br/>
              <w:t xml:space="preserve">токолу N     </w:t>
              <w:br/>
              <w:t xml:space="preserve">452-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АЗ-695 и </w:t>
              <w:br/>
              <w:t xml:space="preserve">его моди- </w:t>
              <w:br/>
              <w:t xml:space="preserve">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20  </w:t>
              <w:br/>
              <w:t xml:space="preserve">(280-508) </w:t>
              <w:br/>
              <w:t>диагон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Вл-1А</w:t>
              <w:br/>
              <w:t>------</w:t>
              <w:br/>
              <w:t xml:space="preserve">ИВл-  </w:t>
              <w:br/>
              <w:t xml:space="preserve">1А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45</w:t>
              <w:br/>
              <w:t>----</w:t>
              <w:b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5 </w:t>
              <w:br/>
              <w:t xml:space="preserve">---- </w:t>
              <w:br/>
              <w:t xml:space="preserve">5,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br/>
              <w:t>------------</w:t>
              <w:br/>
              <w:t xml:space="preserve">ТУ          </w:t>
              <w:br/>
              <w:t>38.104111-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ШЗ  </w:t>
            </w:r>
          </w:p>
        </w:tc>
      </w:tr>
      <w:tr>
        <w:trPr>
          <w:trHeight w:val="10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И-73А</w:t>
              <w:br/>
              <w:t xml:space="preserve">(для  </w:t>
              <w:br/>
              <w:t xml:space="preserve">шин   </w:t>
              <w:br/>
              <w:t xml:space="preserve">ОШЗ)  </w:t>
              <w:br/>
              <w:t>ОИ-73Б</w:t>
              <w:br/>
              <w:t xml:space="preserve">(для  </w:t>
              <w:br/>
              <w:t xml:space="preserve">шин   </w:t>
              <w:br/>
              <w:t xml:space="preserve">ОШЗ)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4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N    </w:t>
              <w:br/>
              <w:t>406-80 только</w:t>
              <w:br/>
              <w:t xml:space="preserve">для шин про- </w:t>
              <w:br/>
              <w:t>изводства ОШЗ</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4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71-9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407-80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шина";</w:t>
              <w:br/>
              <w:t xml:space="preserve">БцШЗ; </w:t>
              <w:br/>
              <w:t xml:space="preserve">В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4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7-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 xml:space="preserve">НИИШП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2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4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8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7-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Я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АЗ-697 и </w:t>
              <w:br/>
              <w:t xml:space="preserve">его моди- </w:t>
              <w:br/>
              <w:t xml:space="preserve">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0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71-9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44-9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шина";</w:t>
              <w:br/>
              <w:t xml:space="preserve">БцШЗ; </w:t>
              <w:br/>
              <w:t xml:space="preserve">В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0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7-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 xml:space="preserve">НИИШП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2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85</w:t>
              <w:br/>
              <w:t>----</w:t>
              <w:b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0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7-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Я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АЗ-699А, </w:t>
              <w:br/>
              <w:t xml:space="preserve">ЛАЗ-699Н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75</w:t>
              <w:br/>
              <w:t>----</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71-9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59-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шина";</w:t>
              <w:br/>
              <w:t xml:space="preserve">БцШЗ; </w:t>
              <w:br/>
              <w:t xml:space="preserve">В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75</w:t>
              <w:br/>
              <w:t>----</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4-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 xml:space="preserve">НИИШП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2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0   </w:t>
              <w:br/>
              <w:t xml:space="preserve">------   </w:t>
              <w:b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75</w:t>
              <w:br/>
              <w:t>----</w:t>
              <w:br/>
              <w:t xml:space="preserve">6,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5 </w:t>
              <w:br/>
              <w:t xml:space="preserve">---- </w:t>
              <w:br/>
              <w:t xml:space="preserve">6,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4-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Я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З-42021 </w:t>
              <w:br/>
              <w:t xml:space="preserve">пригород- </w:t>
              <w:br/>
              <w:t xml:space="preserve">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44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25 </w:t>
              <w:br/>
              <w:t xml:space="preserve">---- </w:t>
              <w:b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71-9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бус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ВШЗ   </w:t>
            </w:r>
          </w:p>
        </w:tc>
      </w:tr>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З-4207  </w:t>
              <w:br/>
              <w:t xml:space="preserve">междуго-  </w:t>
              <w:br/>
              <w:t xml:space="preserve">род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R22,5   </w:t>
              <w:br/>
              <w:t>радиальная</w:t>
              <w:br/>
              <w:t xml:space="preserve">бескамер- </w:t>
              <w:br/>
              <w:t xml:space="preserve">ная с ме- </w:t>
              <w:br/>
              <w:t xml:space="preserve">таллокор- </w:t>
              <w:br/>
              <w:t>дом в кар-</w:t>
              <w:br/>
              <w:t xml:space="preserve">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36 </w:t>
              <w:br/>
              <w:t xml:space="preserve">И-34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5х2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60</w:t>
              <w:br/>
              <w:t>----</w:t>
              <w:br/>
              <w:t xml:space="preserve">6,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5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7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35-9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 xml:space="preserve">НИИШП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ЛиАЗ-677 и</w:t>
              <w:br/>
              <w:t xml:space="preserve">его моди- </w:t>
              <w:br/>
              <w:t xml:space="preserve">фикации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И-73А</w:t>
              <w:br/>
              <w:t>ОИ-73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70</w:t>
              <w:br/>
              <w:t>----</w:t>
              <w:b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0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5513-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43-7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О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70</w:t>
              <w:br/>
              <w:t>----</w:t>
              <w:b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0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71-9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44-4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шина";</w:t>
              <w:br/>
              <w:t xml:space="preserve">БцШЗ; </w:t>
              <w:br/>
              <w:t xml:space="preserve">В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70</w:t>
              <w:br/>
              <w:t>----</w:t>
              <w:b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0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74-9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МГ-12-87;    </w:t>
              <w:br/>
              <w:t xml:space="preserve">акт приемки  </w:t>
              <w:br/>
              <w:t>шины МГ-31-8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Бц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70</w:t>
              <w:br/>
              <w:t>----</w:t>
              <w:b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0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27-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 xml:space="preserve">НИИШП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2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70</w:t>
              <w:br/>
              <w:t>----</w:t>
              <w:b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0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27-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ЯШЗ   </w:t>
            </w:r>
          </w:p>
        </w:tc>
      </w:tr>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АЗ-5256 </w:t>
              <w:br/>
              <w:t xml:space="preserve">городско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70R22,5</w:t>
              <w:br/>
              <w:t xml:space="preserve">(280R572)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05 </w:t>
              <w:br/>
              <w:t xml:space="preserve">И-33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5х22,5</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55</w:t>
              <w:br/>
              <w:t>----</w:t>
              <w:br/>
              <w:t>8,7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30 </w:t>
              <w:br/>
              <w:t xml:space="preserve">---- </w:t>
              <w:br/>
              <w:t xml:space="preserve">8,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72-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9-89</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 xml:space="preserve">НИИШП </w:t>
            </w:r>
          </w:p>
        </w:tc>
      </w:tr>
      <w:tr>
        <w:trPr>
          <w:trHeight w:val="96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Икарус-263</w:t>
              <w:br/>
              <w:t xml:space="preserve">городско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111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7,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063-9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ЗМШ   </w:t>
              <w:br/>
              <w:t xml:space="preserve">"Бел- </w:t>
              <w:br/>
              <w:t>шина";</w:t>
              <w:br/>
              <w:t xml:space="preserve">ОпШЗ  </w:t>
              <w:br/>
              <w:t>НИИШП;</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310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604-  </w:t>
              <w:br/>
              <w:t xml:space="preserve">11-07-9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063-9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НкШЗ  </w:t>
            </w:r>
          </w:p>
        </w:tc>
      </w:tr>
      <w:tr>
        <w:trPr>
          <w:trHeight w:val="9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карус-255</w:t>
              <w:br/>
              <w:t xml:space="preserve">междуго-  </w:t>
              <w:br/>
              <w:t xml:space="preserve">род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7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55 </w:t>
              <w:br/>
              <w:t xml:space="preserve">---- </w:t>
              <w:b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w:t>
              <w:br/>
              <w:t>N 10-73А; акт</w:t>
              <w:br/>
              <w:t xml:space="preserve">приемки шины </w:t>
              <w:br/>
              <w:t xml:space="preserve">N МГ-39-92;  </w:t>
              <w:br/>
              <w:t xml:space="preserve">акт приемки  </w:t>
              <w:br/>
              <w:t xml:space="preserve">шины N       </w:t>
              <w:br/>
              <w:t xml:space="preserve">МГ-43-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ЗМШ   </w:t>
              <w:br/>
              <w:t xml:space="preserve">"Бел- </w:t>
              <w:br/>
              <w:t>шина";</w:t>
              <w:br/>
              <w:t xml:space="preserve">Нк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карус-   </w:t>
              <w:br/>
              <w:t xml:space="preserve">250.12    </w:t>
              <w:br/>
              <w:t xml:space="preserve">междуго-  </w:t>
              <w:br/>
              <w:t xml:space="preserve">род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0</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71-9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998-89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ЗМШ   </w:t>
              <w:br/>
              <w:t xml:space="preserve">"Бел- </w:t>
              <w:br/>
              <w:t>шина";</w:t>
              <w:br/>
              <w:t xml:space="preserve">В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265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0</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8,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27-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НИИШП;</w:t>
              <w:br/>
              <w:t xml:space="preserve">Я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00</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8,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404168-8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НИИШП </w:t>
            </w:r>
          </w:p>
        </w:tc>
      </w:tr>
      <w:tr>
        <w:trPr>
          <w:trHeight w:val="16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карус-   </w:t>
              <w:br/>
              <w:t xml:space="preserve">250.58;   </w:t>
              <w:br/>
              <w:t xml:space="preserve">-250.59;  </w:t>
              <w:br/>
              <w:t xml:space="preserve">-250.93;  </w:t>
              <w:br/>
              <w:t xml:space="preserve">-250.95   </w:t>
              <w:br/>
              <w:t xml:space="preserve">междуго-  </w:t>
              <w:br/>
              <w:t xml:space="preserve">род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95</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2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N МГ-44-</w:t>
              <w:br/>
              <w:t xml:space="preserve">93; протокол </w:t>
              <w:br/>
              <w:t xml:space="preserve">разрешения   </w:t>
              <w:br/>
              <w:t xml:space="preserve">применения   </w:t>
              <w:br/>
              <w:t xml:space="preserve">995-88Г;     </w:t>
              <w:br/>
              <w:t>протокол раз-</w:t>
              <w:br/>
              <w:t xml:space="preserve">решения при- </w:t>
              <w:br/>
              <w:t xml:space="preserve">менения 998- </w:t>
              <w:br/>
              <w:t>89Г; протокол</w:t>
              <w:br/>
              <w:t xml:space="preserve">разрешения   </w:t>
              <w:br/>
              <w:t xml:space="preserve">применения   </w:t>
              <w:br/>
              <w:t xml:space="preserve">997-89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ЗМШ   </w:t>
              <w:br/>
              <w:t xml:space="preserve">"Бел- </w:t>
              <w:br/>
              <w:t>шина";</w:t>
              <w:br/>
              <w:t xml:space="preserve">В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2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95</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2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27-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НИИШП;</w:t>
              <w:br/>
              <w:t xml:space="preserve">Я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95</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2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404168-8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ШЗ; </w:t>
              <w:br/>
              <w:t xml:space="preserve">ОпШЗ  </w:t>
              <w:br/>
              <w:t xml:space="preserve">НИИШП </w:t>
            </w:r>
          </w:p>
        </w:tc>
      </w:tr>
      <w:tr>
        <w:trPr>
          <w:trHeight w:val="8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карус-   </w:t>
              <w:br/>
              <w:t xml:space="preserve">256.74;   </w:t>
              <w:br/>
              <w:t xml:space="preserve">-256.75   </w:t>
              <w:br/>
              <w:t xml:space="preserve">междуго-  </w:t>
              <w:br/>
              <w:t xml:space="preserve">родны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45</w:t>
              <w:br/>
              <w:t>----</w:t>
              <w:br/>
              <w:t xml:space="preserve">7,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88 </w:t>
              <w:br/>
              <w:t xml:space="preserve">---- </w:t>
              <w:br/>
              <w:t xml:space="preserve">7,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N    </w:t>
              <w:br/>
              <w:t xml:space="preserve">606-82Г; акт </w:t>
              <w:br/>
              <w:t xml:space="preserve">приемки шины </w:t>
              <w:br/>
              <w:t xml:space="preserve">N МГ-44-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ЗМШ   </w:t>
              <w:br/>
              <w:t xml:space="preserve">"Бел- </w:t>
              <w:br/>
              <w:t>шина";</w:t>
              <w:br/>
              <w:t xml:space="preserve">ВШЗ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2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45</w:t>
              <w:br/>
              <w:t>----</w:t>
              <w:br/>
              <w:t xml:space="preserve">7,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88 </w:t>
              <w:br/>
              <w:t xml:space="preserve">---- </w:t>
              <w:br/>
              <w:t xml:space="preserve">7,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27-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ДнШЗ; </w:t>
              <w:br/>
              <w:t xml:space="preserve">Я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карус-   </w:t>
              <w:br/>
              <w:t xml:space="preserve">256.54    </w:t>
              <w:br/>
              <w:t xml:space="preserve">междуго-  </w:t>
              <w:br/>
              <w:t xml:space="preserve">родны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18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80</w:t>
              <w:br/>
              <w:t>----</w:t>
              <w:br/>
              <w:t xml:space="preserve">7,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5 </w:t>
              <w:br/>
              <w:t xml:space="preserve">---- </w:t>
              <w:br/>
              <w:t xml:space="preserve">7,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606-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шина";</w:t>
              <w:br/>
              <w:t xml:space="preserve">БцШЗ; </w:t>
              <w:br/>
              <w:t xml:space="preserve">ВШЗ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А26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80</w:t>
              <w:br/>
              <w:t>----</w:t>
              <w:br/>
              <w:t xml:space="preserve">7,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25 </w:t>
              <w:br/>
              <w:t xml:space="preserve">---- </w:t>
              <w:br/>
              <w:t xml:space="preserve">7,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6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27-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ДнШЗ; </w:t>
              <w:br/>
              <w:t xml:space="preserve">ЯШЗ   </w:t>
            </w:r>
          </w:p>
        </w:tc>
      </w:tr>
      <w:tr>
        <w:trPr>
          <w:trHeight w:val="96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Икарус-280</w:t>
              <w:br/>
              <w:t xml:space="preserve">городско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111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5</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52 </w:t>
              <w:br/>
              <w:t xml:space="preserve">---- </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w:t>
              <w:br/>
              <w:t xml:space="preserve">N 12-73А;    </w:t>
              <w:br/>
              <w:t xml:space="preserve">акт приемки  </w:t>
              <w:br/>
              <w:t xml:space="preserve">шины         </w:t>
              <w:br/>
              <w:t xml:space="preserve">N МГ-43-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br/>
              <w:t xml:space="preserve">ЗМШ   </w:t>
              <w:br/>
              <w:t xml:space="preserve">"Бел- </w:t>
              <w:br/>
              <w:t>шина";</w:t>
              <w:br/>
              <w:t xml:space="preserve">ВШЗ;  </w:t>
              <w:br/>
              <w:t xml:space="preserve">ОпШЗ  </w:t>
              <w:br/>
              <w:t xml:space="preserve">НИИШП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2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5</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52 </w:t>
              <w:br/>
              <w:t xml:space="preserve">---- </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8,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05.01.03-9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54-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2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5</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52 </w:t>
              <w:br/>
              <w:t xml:space="preserve">---- </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8,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304-  </w:t>
              <w:br/>
              <w:t xml:space="preserve">10-79-9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10-10-94   </w:t>
              <w:br/>
              <w:t xml:space="preserve">от 30.09.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20  </w:t>
              <w:br/>
              <w:t xml:space="preserve">(300-508) </w:t>
              <w:br/>
              <w:t>диагон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195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75</w:t>
              <w:br/>
              <w:t>----</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52 </w:t>
              <w:br/>
              <w:t xml:space="preserve">---- </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46-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402-80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Икарус-283</w:t>
              <w:br/>
              <w:t xml:space="preserve">городско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111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22</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7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064-9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br/>
              <w:t xml:space="preserve">ОпШЗ  </w:t>
              <w:br/>
              <w:t xml:space="preserve">НИИШП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310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22</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7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604-  </w:t>
              <w:br/>
              <w:t xml:space="preserve">11-07-9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064-9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Н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2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22</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7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05.01.03-9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54-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2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22</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 </w:t>
              <w:br/>
              <w:t xml:space="preserve">---- </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67 </w:t>
              <w:br/>
              <w:t xml:space="preserve">---- </w:t>
              <w:b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304-  </w:t>
              <w:br/>
              <w:t xml:space="preserve">10-79-9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N 10-11-94 от</w:t>
              <w:br/>
              <w:t xml:space="preserve">30.09.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Икарус-260</w:t>
              <w:br/>
              <w:t xml:space="preserve">городско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111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w:t>
              <w:br/>
              <w:t xml:space="preserve">N 11-73А;    </w:t>
              <w:br/>
              <w:t xml:space="preserve">акт приемки  </w:t>
              <w:br/>
              <w:t xml:space="preserve">шины         </w:t>
              <w:br/>
              <w:t xml:space="preserve">N МГ-39-9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68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980-88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м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310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604-  </w:t>
              <w:br/>
              <w:t xml:space="preserve">11-07-9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40-9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НИИШП;</w:t>
              <w:br/>
              <w:t xml:space="preserve">Н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2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05.01.03-9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МГ-54-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20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304-  </w:t>
              <w:br/>
              <w:t xml:space="preserve">10-79-9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N 10-11-94 от</w:t>
              <w:br/>
              <w:t xml:space="preserve">30.09.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20  </w:t>
              <w:br/>
              <w:t xml:space="preserve">(300-508) </w:t>
              <w:br/>
              <w:t>диагональ-</w:t>
              <w:br/>
              <w:t xml:space="preserve">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195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85</w:t>
              <w:br/>
              <w:t>----</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2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46-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ации </w:t>
              <w:br/>
              <w:t xml:space="preserve">N 403-80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Н-192   </w:t>
              <w:br/>
              <w:t xml:space="preserve">(ФРГ)     </w:t>
              <w:br/>
              <w:t xml:space="preserve">городско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R22,5   </w:t>
              <w:br/>
              <w:t>радиальная</w:t>
              <w:br/>
              <w:t>с металло-</w:t>
              <w:br/>
              <w:t xml:space="preserve">кордом в  </w:t>
              <w:br/>
              <w:t xml:space="preserve">каркасе и </w:t>
              <w:br/>
              <w:t xml:space="preserve">брекер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36 </w:t>
              <w:br/>
              <w:t xml:space="preserve">И-34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50</w:t>
              <w:br/>
              <w:t>----</w:t>
              <w:br/>
              <w:t>7,6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7,6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0 </w:t>
              <w:br/>
              <w:t xml:space="preserve">---- </w:t>
              <w:br/>
              <w:t xml:space="preserve">7,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178-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от   </w:t>
              <w:br/>
              <w:t xml:space="preserve">27.05.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 xml:space="preserve">НИИШП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М 161   </w:t>
              <w:br/>
              <w:t xml:space="preserve">АВ5Т      </w:t>
              <w:br/>
              <w:t xml:space="preserve">(Югосла-  </w:t>
              <w:br/>
              <w:t xml:space="preserve">вия) меж- </w:t>
              <w:br/>
              <w:t>дугородны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3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00</w:t>
              <w:br/>
              <w:t>----</w:t>
              <w:br/>
              <w:t xml:space="preserve">7,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75 </w:t>
              <w:br/>
              <w:t xml:space="preserve">---- </w:t>
              <w:br/>
              <w:t xml:space="preserve">7,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У 38.104-90</w:t>
              <w:br/>
              <w:t xml:space="preserve">Изменение   </w:t>
              <w:br/>
              <w:t xml:space="preserve">N 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076-94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ШЗ  </w:t>
              <w:br/>
              <w:t xml:space="preserve">НИИШП </w:t>
            </w:r>
          </w:p>
        </w:tc>
      </w:tr>
    </w:tbl>
    <w:p>
      <w:pPr>
        <w:pStyle w:val="ConsPlusNonformat"/>
        <w:widowControl/>
        <w:jc w:val="both"/>
        <w:rPr/>
      </w:pPr>
      <w:r>
        <w:rPr/>
      </w:r>
    </w:p>
    <w:p>
      <w:pPr>
        <w:pStyle w:val="ConsPlusNormal"/>
        <w:widowControl/>
        <w:ind w:firstLine="540"/>
        <w:jc w:val="both"/>
        <w:rPr/>
      </w:pPr>
      <w:r>
        <w:rPr/>
        <w:t>Примечание: 1. На всех автобусах "Икарус" применяются ободья типа "TRILEX" (Трилекс).</w:t>
      </w:r>
    </w:p>
    <w:p>
      <w:pPr>
        <w:pStyle w:val="ConsPlusNormal"/>
        <w:widowControl/>
        <w:ind w:firstLine="540"/>
        <w:jc w:val="both"/>
        <w:rPr/>
      </w:pPr>
      <w:r>
        <w:rPr/>
        <w:t>2. Заводы-изготовители, указанные в графе 12 таблицы 2, по мере освоения производства шин и изменения ассортимента выпускаемых шин могут изменяться.</w:t>
      </w:r>
    </w:p>
    <w:p>
      <w:pPr>
        <w:pStyle w:val="ConsPlusNormal"/>
        <w:widowControl/>
        <w:ind w:firstLine="540"/>
        <w:jc w:val="both"/>
        <w:rPr/>
      </w:pPr>
      <w:r>
        <w:rPr/>
        <w:t>3. Полное наименование заводов-изготовителей, указанных в сокращенном виде в графе 12 таблицы 2, приведено в таблице 1.</w:t>
      </w:r>
    </w:p>
    <w:p>
      <w:pPr>
        <w:pStyle w:val="ConsPlusNormal"/>
        <w:widowControl/>
        <w:ind w:firstLine="540"/>
        <w:jc w:val="both"/>
        <w:rPr/>
      </w:pPr>
      <w:r>
        <w:rPr/>
        <w:t>4. Для других импортных автобусов (до проведения лабораторно-дорожных испытаний) рекомендации по применению отечественных шин на них отсутствуют.</w:t>
      </w:r>
    </w:p>
    <w:p>
      <w:pPr>
        <w:pStyle w:val="ConsPlusNonformat"/>
        <w:widowControl/>
        <w:jc w:val="both"/>
        <w:rPr/>
      </w:pPr>
      <w:r>
        <w:rPr/>
      </w:r>
    </w:p>
    <w:p>
      <w:pPr>
        <w:pStyle w:val="ConsPlusNormal"/>
        <w:widowControl/>
        <w:ind w:hanging="0"/>
        <w:jc w:val="right"/>
        <w:rPr/>
      </w:pPr>
      <w:r>
        <w:rPr/>
        <w:t>Таблица 3</w:t>
      </w:r>
    </w:p>
    <w:p>
      <w:pPr>
        <w:pStyle w:val="ConsPlusNonformat"/>
        <w:widowControl/>
        <w:jc w:val="both"/>
        <w:rPr/>
      </w:pPr>
      <w:r>
        <w:rPr/>
      </w:r>
    </w:p>
    <w:p>
      <w:pPr>
        <w:pStyle w:val="ConsPlusNormal"/>
        <w:widowControl/>
        <w:ind w:hanging="0"/>
        <w:jc w:val="center"/>
        <w:rPr/>
      </w:pPr>
      <w:r>
        <w:rPr/>
        <w:t>ТЕХНИЧЕСКАЯ ХАРАКТЕРИСТИКА ШИН ДЛЯ ГРУЗОВЫХ АВТОМОБИЛЕЙ</w:t>
      </w:r>
    </w:p>
    <w:p>
      <w:pPr>
        <w:pStyle w:val="ConsPlusNonformat"/>
        <w:widowControl/>
        <w:jc w:val="both"/>
        <w:rPr/>
      </w:pPr>
      <w:r>
        <w:rPr/>
      </w:r>
    </w:p>
    <w:tbl>
      <w:tblPr>
        <w:tblW w:w="14310" w:type="dxa"/>
        <w:jc w:val="left"/>
        <w:tblInd w:w="-7" w:type="dxa"/>
        <w:tblLayout w:type="fixed"/>
        <w:tblCellMar>
          <w:top w:w="0" w:type="dxa"/>
          <w:left w:w="70" w:type="dxa"/>
          <w:bottom w:w="0" w:type="dxa"/>
          <w:right w:w="70" w:type="dxa"/>
        </w:tblCellMar>
      </w:tblPr>
      <w:tblGrid>
        <w:gridCol w:w="1485"/>
        <w:gridCol w:w="1485"/>
        <w:gridCol w:w="1215"/>
        <w:gridCol w:w="1080"/>
        <w:gridCol w:w="810"/>
        <w:gridCol w:w="1350"/>
        <w:gridCol w:w="675"/>
        <w:gridCol w:w="810"/>
        <w:gridCol w:w="810"/>
        <w:gridCol w:w="1755"/>
        <w:gridCol w:w="1890"/>
        <w:gridCol w:w="94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Транспорт-</w:t>
              <w:br/>
              <w:t xml:space="preserve">ное сред- </w:t>
              <w:br/>
              <w:t xml:space="preserve">ство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означе- </w:t>
              <w:br/>
              <w:t>ние и кон-</w:t>
              <w:br/>
              <w:t xml:space="preserve">струкция  </w:t>
              <w:br/>
              <w:t xml:space="preserve">шин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одель </w:t>
              <w:br/>
              <w:t xml:space="preserve">шины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Тип ри-</w:t>
              <w:br/>
              <w:t xml:space="preserve">сунка  </w:t>
              <w:br/>
              <w:t>протек-</w:t>
              <w:br/>
              <w:t xml:space="preserve">тор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рма</w:t>
              <w:br/>
              <w:t>слой-</w:t>
              <w:br/>
              <w:t>ности</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Обозначе-</w:t>
              <w:br/>
              <w:t>ние обода</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грузка на шину</w:t>
              <w:br/>
              <w:t xml:space="preserve">по осям, кгс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по которому </w:t>
              <w:br/>
              <w:t xml:space="preserve">выпускается </w:t>
              <w:br/>
              <w:t xml:space="preserve">шина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разрешающий </w:t>
              <w:br/>
              <w:t xml:space="preserve">применение  </w:t>
              <w:br/>
              <w:t xml:space="preserve">шин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Завод-</w:t>
              <w:br/>
              <w:t xml:space="preserve">изго- </w:t>
              <w:br/>
              <w:t xml:space="preserve">тови- </w:t>
              <w:br/>
              <w:t xml:space="preserve">тель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вление воздуха</w:t>
              <w:br/>
              <w:t>в шине по осям,</w:t>
              <w:br/>
              <w:t xml:space="preserve">кг/кв. см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 </w:t>
              <w:br/>
              <w:t>ред-</w:t>
              <w:br/>
              <w:t xml:space="preserve">ня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w:t>
              <w:br/>
              <w:t xml:space="preserve">ня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д- </w:t>
              <w:br/>
              <w:t xml:space="preserve">няя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З-52    </w:t>
              <w:br/>
              <w:t xml:space="preserve">бортовой  </w:t>
              <w:br/>
              <w:t xml:space="preserve">и его мо- </w:t>
              <w:br/>
              <w:t xml:space="preserve">ди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20   </w:t>
              <w:br/>
              <w:t xml:space="preserve">(2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173  </w:t>
              <w:br/>
              <w:br/>
              <w:t>МИ-173-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br/>
              <w:t xml:space="preserve">--- </w:t>
              <w:b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  </w:t>
              <w:br/>
              <w:t xml:space="preserve">---  </w:t>
              <w:br/>
              <w:t xml:space="preserve">3,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решения прим.</w:t>
              <w:br/>
              <w:t xml:space="preserve">N 518-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СШЗ;  </w:t>
              <w:br/>
              <w:t xml:space="preserve">М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R20   </w:t>
              <w:br/>
              <w:t xml:space="preserve">(22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Я-19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  </w:t>
              <w:br/>
              <w:t xml:space="preserve">---  </w:t>
              <w:b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решения прим.</w:t>
              <w:br/>
              <w:t xml:space="preserve">N 518-8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З-53А   </w:t>
              <w:br/>
              <w:t xml:space="preserve">бортовой  </w:t>
              <w:br/>
              <w:t xml:space="preserve">и его мо- </w:t>
              <w:br/>
              <w:t xml:space="preserve">ди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20   </w:t>
              <w:br/>
              <w:t xml:space="preserve">(24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К-6АМ  </w:t>
              <w:br/>
              <w:br/>
              <w:t>ИК-6А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0 </w:t>
              <w:br/>
              <w:t xml:space="preserve">--- </w:t>
              <w:b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5 </w:t>
              <w:br/>
              <w:t xml:space="preserve">---- </w:t>
              <w:br/>
              <w:t xml:space="preserve">5,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516-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ШЗ; </w:t>
              <w:br/>
              <w:t xml:space="preserve">ОШЗ;  </w:t>
              <w:br/>
              <w:t xml:space="preserve">БрШЗ; </w:t>
              <w:br/>
              <w:t xml:space="preserve">С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5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516-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10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5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517-81Г    </w:t>
              <w:br/>
              <w:t xml:space="preserve">Технический  </w:t>
              <w:br/>
              <w:t>отчет N 232 и</w:t>
              <w:br/>
              <w:t xml:space="preserve">акт квалифи- </w:t>
              <w:br/>
              <w:t>кационных ис-</w:t>
              <w:br/>
              <w:t xml:space="preserve">пыта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КШЗ;  </w:t>
              <w:br/>
              <w:t xml:space="preserve">БрШЗ; </w:t>
              <w:br/>
              <w:t xml:space="preserve">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5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КШЗ;  </w:t>
              <w:br/>
              <w:t xml:space="preserve">БрШЗ; </w:t>
              <w:br/>
              <w:t xml:space="preserve">К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З-53-12 </w:t>
              <w:br/>
              <w:t xml:space="preserve">ГАЗ-3307  </w:t>
              <w:br/>
              <w:t xml:space="preserve">бортовой  </w:t>
              <w:br/>
              <w:t xml:space="preserve">и их мо-  </w:t>
              <w:br/>
              <w:t xml:space="preserve">дифик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5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665-83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8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br/>
              <w:br/>
              <w:br/>
              <w:b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95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665-83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БрШЗ; </w:t>
              <w:br/>
              <w:t xml:space="preserve">КШЗ   </w:t>
              <w:br/>
              <w:br/>
              <w:t xml:space="preserve">ВШЗ;  </w:t>
              <w:br/>
              <w:t xml:space="preserve">КШЗ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З-66-01 </w:t>
              <w:br/>
              <w:t xml:space="preserve">ГАЗ-66-11 </w:t>
              <w:br/>
              <w:t xml:space="preserve">бортовой  </w:t>
              <w:br/>
              <w:t>повышенной</w:t>
              <w:br/>
              <w:t xml:space="preserve">проходи-  </w:t>
              <w:br/>
              <w:t xml:space="preserve">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18  </w:t>
              <w:br/>
              <w:t xml:space="preserve">(320-45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РГ-18 </w:t>
              <w:br/>
              <w:t>---------</w:t>
              <w:br/>
              <w:t>8,00ГУ-18</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60</w:t>
              <w:br/>
              <w:t>----</w:t>
              <w:b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0 </w:t>
              <w:br/>
              <w:t xml:space="preserve">---- </w:t>
              <w:br/>
              <w:t xml:space="preserve">3,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54-8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br/>
              <w:t xml:space="preserve">С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З-САЗ-  </w:t>
              <w:br/>
              <w:t xml:space="preserve">53Б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20   </w:t>
              <w:br/>
              <w:t xml:space="preserve">(24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К-6АМ  </w:t>
              <w:br/>
              <w:br/>
              <w:t>ИК-6А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 </w:t>
              <w:br/>
              <w:t xml:space="preserve">--- </w:t>
              <w:b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0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шины МГ-26-8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БрШЗ; </w:t>
              <w:br/>
              <w:t xml:space="preserve">СШЗ;  </w:t>
              <w:br/>
              <w:t xml:space="preserve">О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 </w:t>
              <w:br/>
              <w:t xml:space="preserve">--- </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516-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br/>
              <w:b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 </w:t>
              <w:br/>
              <w:t xml:space="preserve">--- </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ий  </w:t>
              <w:br/>
              <w:t>отчет N 232 и</w:t>
              <w:br/>
              <w:t xml:space="preserve">акт квалифи- </w:t>
              <w:br/>
              <w:t>кационных ис-</w:t>
              <w:br/>
              <w:t xml:space="preserve">пытаний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АЗ-3503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5-20   </w:t>
              <w:br/>
              <w:t xml:space="preserve">(24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К-6АМ  </w:t>
              <w:br/>
              <w:br/>
              <w:t>ИК-6А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br/>
              <w:t xml:space="preserve">---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  </w:t>
              <w:br/>
              <w:t xml:space="preserve">---- </w:t>
              <w:br/>
              <w:t xml:space="preserve">2,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ы         </w:t>
              <w:br/>
              <w:t xml:space="preserve">N 517-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БрШЗ; </w:t>
              <w:br/>
              <w:t xml:space="preserve">ОШЗ;  </w:t>
              <w:br/>
              <w:t xml:space="preserve">С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8,25R20   </w:t>
              <w:br/>
              <w:t xml:space="preserve">(24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5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br/>
              <w:t xml:space="preserve">--- </w:t>
              <w:b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  </w:t>
              <w:br/>
              <w:t xml:space="preserve">---  </w:t>
              <w:br/>
              <w:t xml:space="preserve">3,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решения прим.</w:t>
              <w:br/>
              <w:t xml:space="preserve">N 516-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63   </w:t>
              <w:br/>
              <w:br/>
              <w:t xml:space="preserve">К-8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20   </w:t>
              <w:br/>
              <w:t xml:space="preserve">-------  </w:t>
              <w:br/>
              <w:t xml:space="preserve">6,0Б-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br/>
              <w:t xml:space="preserve">--- </w:t>
              <w:b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5  </w:t>
              <w:br/>
              <w:t xml:space="preserve">---  </w:t>
              <w:br/>
              <w:t xml:space="preserve">3,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хнический  </w:t>
              <w:br/>
              <w:t>отчет N 232 и</w:t>
              <w:br/>
              <w:t xml:space="preserve">акт квалиф.  </w:t>
              <w:br/>
              <w:t xml:space="preserve">испытаний    </w:t>
              <w:br/>
              <w:t xml:space="preserve">518-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З-5206  </w:t>
              <w:br/>
              <w:t xml:space="preserve">седельный </w:t>
              <w:br/>
              <w:t xml:space="preserve">тягач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20   </w:t>
              <w:br/>
              <w:t xml:space="preserve">(2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173  </w:t>
              <w:br/>
              <w:br/>
              <w:t>МИ-173-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b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br/>
              <w:t xml:space="preserve">--- </w:t>
              <w:b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  </w:t>
              <w:br/>
              <w:t xml:space="preserve">---  </w:t>
              <w:br/>
              <w:t xml:space="preserve">3,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18-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МШЗ;  </w:t>
              <w:br/>
              <w:t xml:space="preserve">С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R20   </w:t>
              <w:br/>
              <w:t xml:space="preserve">(22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Я-19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  </w:t>
              <w:br/>
              <w:t xml:space="preserve">---  </w:t>
              <w:b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18-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АЗ-5204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20   </w:t>
              <w:br/>
              <w:t xml:space="preserve">(2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173  </w:t>
              <w:br/>
              <w:br/>
              <w:t>МИ-173-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0 </w:t>
              <w:br/>
              <w:t xml:space="preserve">--- </w:t>
              <w:b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br/>
              <w:t xml:space="preserve">---  </w:t>
              <w:br/>
              <w:t xml:space="preserve">3,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18-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рШЗ; </w:t>
              <w:br/>
              <w:t xml:space="preserve">МШЗ;  </w:t>
              <w:br/>
              <w:t xml:space="preserve">С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R20   </w:t>
              <w:br/>
              <w:t xml:space="preserve">(22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Я-19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0 </w:t>
              <w:br/>
              <w:t xml:space="preserve">--- </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5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518-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ИЛ-431510</w:t>
              <w:br/>
              <w:t xml:space="preserve">на базе   </w:t>
              <w:br/>
              <w:t xml:space="preserve">(ЗИЛ-130  </w:t>
              <w:br/>
              <w:t>ЗИЛ-130-76</w:t>
              <w:br/>
              <w:t xml:space="preserve">ЗИЛ-130-  </w:t>
              <w:br/>
              <w:t>80) борто-</w:t>
              <w:br/>
              <w:t xml:space="preserve">во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2</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2 </w:t>
              <w:br/>
              <w:t xml:space="preserve">---- </w:t>
              <w:b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2</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2 </w:t>
              <w:br/>
              <w:t xml:space="preserve">---- </w:t>
              <w:b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11-87     </w:t>
              <w:br/>
              <w:t xml:space="preserve">МГ-23-88     </w:t>
              <w:br/>
              <w:t xml:space="preserve">МГ-25-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2</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2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2</w:t>
              <w:br/>
              <w:t>----</w:t>
              <w:b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2 </w:t>
              <w:br/>
              <w:t xml:space="preserve">---- </w:t>
              <w:br/>
              <w:t xml:space="preserve">5,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2</w:t>
              <w:br/>
              <w:t>----</w:t>
              <w:b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2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ИЛ-431410</w:t>
              <w:br/>
              <w:t xml:space="preserve">бортово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5</w:t>
              <w:br/>
              <w:t>----</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2 </w:t>
              <w:br/>
              <w:t xml:space="preserve">---- </w:t>
              <w:b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5</w:t>
              <w:br/>
              <w:t>----</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2 </w:t>
              <w:br/>
              <w:t xml:space="preserve">---- </w:t>
              <w:b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11-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5</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2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32-90     </w:t>
              <w:br/>
              <w:t xml:space="preserve">МГ-05-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5</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2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5</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72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ИЛ-433100</w:t>
              <w:br/>
              <w:t xml:space="preserve">бортово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62</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62</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11-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62</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62</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62</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133ГЯ </w:t>
              <w:br/>
              <w:t xml:space="preserve">бортово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30</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2 </w:t>
              <w:br/>
              <w:t xml:space="preserve">---- </w:t>
              <w:b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30</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2 </w:t>
              <w:br/>
              <w:t xml:space="preserve">---- </w:t>
              <w:b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11-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3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2 </w:t>
              <w:br/>
              <w:t xml:space="preserve">---- </w:t>
              <w:b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3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2 </w:t>
              <w:br/>
              <w:t xml:space="preserve">---- </w:t>
              <w:b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3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2 </w:t>
              <w:br/>
              <w:t xml:space="preserve">---- </w:t>
              <w:b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8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131Н  </w:t>
              <w:br/>
              <w:t xml:space="preserve">бортовой  </w:t>
              <w:br/>
              <w:t>повышенной</w:t>
              <w:br/>
              <w:t xml:space="preserve">проходи-  </w:t>
              <w:br/>
              <w:t xml:space="preserve">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с ре- </w:t>
              <w:br/>
              <w:t>гулируемым</w:t>
              <w:br/>
              <w:t xml:space="preserve">дав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9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8Г-50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30</w:t>
              <w:br/>
              <w:t>----</w:t>
              <w:br/>
              <w:t xml:space="preserve">4,2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1 </w:t>
              <w:br/>
              <w:t xml:space="preserve">---- </w:t>
              <w:br/>
              <w:t xml:space="preserve">4,2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3298-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R508 </w:t>
              <w:br/>
              <w:t xml:space="preserve">(320R508) </w:t>
              <w:br/>
              <w:t>радиальная</w:t>
              <w:br/>
              <w:t xml:space="preserve">с         </w:t>
              <w:br/>
              <w:t>регулируе-</w:t>
              <w:br/>
              <w:t>мым давле-</w:t>
              <w:br/>
              <w:t xml:space="preserve">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1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8Г-50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30</w:t>
              <w:br/>
              <w:t>----</w:t>
              <w:br/>
              <w:t xml:space="preserve">4,2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1 </w:t>
              <w:br/>
              <w:t xml:space="preserve">---- </w:t>
              <w:br/>
              <w:t xml:space="preserve">4,2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3298-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ИЛ-157КД </w:t>
              <w:br/>
              <w:t xml:space="preserve">бортовой  </w:t>
              <w:br/>
              <w:t>повышенной</w:t>
              <w:br/>
              <w:t xml:space="preserve">проходи-  </w:t>
              <w:br/>
              <w:t xml:space="preserve">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18  </w:t>
              <w:br/>
              <w:t xml:space="preserve">(320-457) </w:t>
              <w:br/>
              <w:t>диагональ-</w:t>
              <w:br/>
              <w:t xml:space="preserve">ная с ре- </w:t>
              <w:br/>
              <w:t>гулируемым</w:t>
              <w:br/>
              <w:t xml:space="preserve">дав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8Г-45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5</w:t>
              <w:br/>
              <w:t>----</w:t>
              <w:br/>
              <w:t xml:space="preserve">3,5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32 </w:t>
              <w:br/>
              <w:t xml:space="preserve">---- </w:t>
              <w:br/>
              <w:t xml:space="preserve">3,5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3298-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ШЗ;  </w:t>
              <w:b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ИЛ-431810</w:t>
              <w:br/>
              <w:t xml:space="preserve">бортовой  </w:t>
              <w:br/>
              <w:t xml:space="preserve">тягач га- </w:t>
              <w:br/>
              <w:t xml:space="preserve">зобаллон- </w:t>
              <w:br/>
              <w:t xml:space="preserve">ны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0</w:t>
              <w:br/>
              <w:t>----</w:t>
              <w:b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5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0</w:t>
              <w:br/>
              <w:t>----</w:t>
              <w:b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5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11-87     </w:t>
              <w:br/>
              <w:t xml:space="preserve">МГ-23-88     </w:t>
              <w:br/>
              <w:t xml:space="preserve">МГ-25-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0</w:t>
              <w:br/>
              <w:t>----</w:t>
              <w:b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5 </w:t>
              <w:br/>
              <w:t xml:space="preserve">---- </w:t>
              <w:br/>
              <w:t xml:space="preserve">6,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0</w:t>
              <w:br/>
              <w:t>----</w:t>
              <w:b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5 </w:t>
              <w:br/>
              <w:t xml:space="preserve">---- </w:t>
              <w:br/>
              <w:t xml:space="preserve">6,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90</w:t>
              <w:br/>
              <w:t>----</w:t>
              <w:br/>
              <w:t xml:space="preserve">4,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5 </w:t>
              <w:br/>
              <w:t xml:space="preserve">---- </w:t>
              <w:br/>
              <w:t xml:space="preserve">6,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ИЛ-431610</w:t>
              <w:br/>
              <w:t xml:space="preserve">бортовой  </w:t>
              <w:br/>
              <w:t xml:space="preserve">тягач га- </w:t>
              <w:br/>
              <w:t xml:space="preserve">зобаллон- </w:t>
              <w:br/>
              <w:t xml:space="preserve">ны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0</w:t>
              <w:br/>
              <w:t>----</w:t>
              <w:b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0</w:t>
              <w:br/>
              <w:t>----</w:t>
              <w:b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11-87     </w:t>
              <w:br/>
              <w:t xml:space="preserve">МГ-23-88     </w:t>
              <w:br/>
              <w:t xml:space="preserve">МГ-25-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0</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0</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0</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554М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11-87     </w:t>
              <w:br/>
              <w:t xml:space="preserve">МГ-23-88     </w:t>
              <w:br/>
              <w:t xml:space="preserve">МГ-25-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4502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11-87     </w:t>
              <w:br/>
              <w:t xml:space="preserve">МГ-23-88     </w:t>
              <w:br/>
              <w:t xml:space="preserve">МГ-25-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25</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45023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0</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0</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11-87     </w:t>
              <w:br/>
              <w:t xml:space="preserve">МГ-23-88     </w:t>
              <w:br/>
              <w:t xml:space="preserve">МГ-25-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4505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2</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8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2</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11-87     </w:t>
              <w:br/>
              <w:t xml:space="preserve">МГ-23-88     </w:t>
              <w:br/>
              <w:t xml:space="preserve">МГ-25-88     </w:t>
              <w:br/>
              <w:t xml:space="preserve">МГ-49-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2</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2</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Нк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72</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5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4510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7</w:t>
              <w:br/>
              <w:t>----</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2 </w:t>
              <w:br/>
              <w:t xml:space="preserve">---- </w:t>
              <w:b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7</w:t>
              <w:br/>
              <w:t>----</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2 </w:t>
              <w:br/>
              <w:t xml:space="preserve">---- </w:t>
              <w:br/>
              <w:t xml:space="preserve">5,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49-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7</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2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7</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2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37</w:t>
              <w:br/>
              <w:t>----</w:t>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12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45053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5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w:t>
              <w:br/>
              <w:t>----</w:t>
              <w:b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5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49-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О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5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5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6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5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45054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49-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ИЛ-441610</w:t>
              <w:br/>
              <w:t xml:space="preserve">седельны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0</w:t>
              <w:br/>
              <w:t>----</w:t>
              <w:b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0</w:t>
              <w:br/>
              <w:t>----</w:t>
              <w:b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49-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2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ИЛ-441510</w:t>
              <w:br/>
              <w:t xml:space="preserve">седельны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5</w:t>
              <w:br/>
              <w:t>----</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8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5</w:t>
              <w:br/>
              <w:t>----</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8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49-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5</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8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5</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8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15</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8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ши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ИЛ-ММЗ-  </w:t>
              <w:br/>
              <w:t xml:space="preserve">4413      </w:t>
              <w:br/>
              <w:t xml:space="preserve">седельны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20   </w:t>
              <w:br/>
              <w:t xml:space="preserve">(26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5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80</w:t>
              <w:br/>
              <w:t>----</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4  </w:t>
              <w:br/>
              <w:br/>
              <w:t>ВИ-244-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80</w:t>
              <w:br/>
              <w:t>----</w:t>
              <w:b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5,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14-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3-88     </w:t>
              <w:br/>
              <w:t xml:space="preserve">МГ-25-88     </w:t>
              <w:br/>
              <w:t xml:space="preserve">МГ-49-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8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05-87     </w:t>
              <w:br/>
              <w:t xml:space="preserve">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8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17-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М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80</w:t>
              <w:br/>
              <w:t>----</w:t>
              <w:b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233-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амАЗ-5410</w:t>
              <w:br/>
              <w:t xml:space="preserve">седельны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3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0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344-79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Нк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03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0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мАЗ-    </w:t>
              <w:br/>
              <w:t xml:space="preserve">54112     </w:t>
              <w:br/>
              <w:t xml:space="preserve">седельны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8</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5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346-79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Нк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98</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45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мАЗ-    </w:t>
              <w:br/>
              <w:t xml:space="preserve">5511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35</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0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449-80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br/>
              <w:t xml:space="preserve">Нк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35</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0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АЗ-    </w:t>
              <w:br/>
              <w:t xml:space="preserve">55111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81,  </w:t>
              <w:br/>
              <w:t xml:space="preserve">У-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5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90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77-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958-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br/>
              <w:t xml:space="preserve">Нк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мАЗ-    </w:t>
              <w:br/>
              <w:t xml:space="preserve">55102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508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5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0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492-81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Нк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5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90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АЗ-    </w:t>
              <w:br/>
              <w:t xml:space="preserve">55118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0R20  </w:t>
              <w:br/>
              <w:t xml:space="preserve">(28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281,  </w:t>
              <w:br/>
              <w:t xml:space="preserve">У-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750</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0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77-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958-8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br/>
              <w:t xml:space="preserve">Нк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амАЗ-5320</w:t>
              <w:br/>
              <w:t xml:space="preserve">бортово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7</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0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61-8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05-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br/>
              <w:t xml:space="preserve">Нк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87</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0 </w:t>
              <w:br/>
              <w:t xml:space="preserve">---- </w:t>
              <w:b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br/>
              <w:t xml:space="preserve">О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амАЗ-    </w:t>
              <w:br/>
              <w:t xml:space="preserve">53212     </w:t>
              <w:br/>
              <w:t xml:space="preserve">бортовой  </w:t>
              <w:br/>
              <w:t xml:space="preserve">тягач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9,00R20   </w:t>
              <w:br/>
              <w:t xml:space="preserve">(26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14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45</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345-79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НкШЗ; </w:t>
              <w:br/>
              <w:t xml:space="preserve">О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40БМ-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45</w:t>
              <w:br/>
              <w:t>----</w:t>
              <w:b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5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9-88</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2-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ОШЗ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АЗ-    </w:t>
              <w:br/>
              <w:t>43101 бор-</w:t>
              <w:br/>
              <w:t xml:space="preserve">товой по- </w:t>
              <w:br/>
              <w:t xml:space="preserve">вышенной  </w:t>
              <w:br/>
              <w:t xml:space="preserve">проходи-  </w:t>
              <w:br/>
              <w:t xml:space="preserve">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0х400- </w:t>
              <w:br/>
              <w:t xml:space="preserve">533 с ре- </w:t>
              <w:br/>
              <w:t>гулируемым</w:t>
              <w:br/>
              <w:t xml:space="preserve">дав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П-184  </w:t>
              <w:br/>
              <w:t xml:space="preserve">широко- </w:t>
              <w:br/>
              <w:t>профиль-</w:t>
              <w:br/>
              <w:t xml:space="preserve">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53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10</w:t>
              <w:br/>
              <w:t>----</w:t>
              <w:br/>
              <w:t xml:space="preserve">3,2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46 </w:t>
              <w:br/>
              <w:t xml:space="preserve">---- </w:t>
              <w:br/>
              <w:t xml:space="preserve">3,2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26-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641-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АЗ-    </w:t>
              <w:br/>
              <w:t>43105 бор-</w:t>
              <w:br/>
              <w:t xml:space="preserve">товой по- </w:t>
              <w:br/>
              <w:t xml:space="preserve">вышенной  </w:t>
              <w:br/>
              <w:t xml:space="preserve">проходи-  </w:t>
              <w:br/>
              <w:t xml:space="preserve">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0х400- </w:t>
              <w:br/>
              <w:t xml:space="preserve">533 с ре- </w:t>
              <w:br/>
              <w:t>гулируемым</w:t>
              <w:br/>
              <w:t xml:space="preserve">дав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П-184  </w:t>
              <w:br/>
              <w:t xml:space="preserve">широко- </w:t>
              <w:br/>
              <w:t>профиль-</w:t>
              <w:br/>
              <w:t xml:space="preserve">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53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8</w:t>
              <w:br/>
              <w:t>----</w:t>
              <w:br/>
              <w:t xml:space="preserve">3,5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 </w:t>
              <w:br/>
              <w:t xml:space="preserve">---- </w:t>
              <w:br/>
              <w:t xml:space="preserve">3,5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26-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642-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АЗ-    </w:t>
              <w:br/>
              <w:t>43106 бор-</w:t>
              <w:br/>
              <w:t xml:space="preserve">товой по- </w:t>
              <w:br/>
              <w:t xml:space="preserve">вышенной  </w:t>
              <w:br/>
              <w:t xml:space="preserve">проходи-  </w:t>
              <w:br/>
              <w:t xml:space="preserve">м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0х400- </w:t>
              <w:br/>
              <w:t xml:space="preserve">533 с ре- </w:t>
              <w:br/>
              <w:t>гулируемым</w:t>
              <w:br/>
              <w:t xml:space="preserve">дав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П-184  </w:t>
              <w:br/>
              <w:t xml:space="preserve">широко- </w:t>
              <w:br/>
              <w:t>профиль-</w:t>
              <w:br/>
              <w:t xml:space="preserve">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53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18</w:t>
              <w:br/>
              <w:t>----</w:t>
              <w:br/>
              <w:t xml:space="preserve">3,5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0 </w:t>
              <w:br/>
              <w:t xml:space="preserve">---- </w:t>
              <w:br/>
              <w:t xml:space="preserve">3,5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326-8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642-82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З-53371 </w:t>
              <w:br/>
              <w:t xml:space="preserve">бортово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0</w:t>
              <w:br/>
              <w:t>----</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43-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68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0</w:t>
              <w:br/>
              <w:t>----</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br/>
              <w:t xml:space="preserve">УД-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0</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32-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8-89     </w:t>
              <w:br/>
              <w:t xml:space="preserve">МГ-46-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Я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З-53362 </w:t>
              <w:br/>
              <w:t xml:space="preserve">-53363 </w:t>
              <w:br/>
              <w:t xml:space="preserve">бортово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90</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43-93     </w:t>
              <w:br/>
              <w:t xml:space="preserve">МГ-39-9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З-5549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68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90</w:t>
              <w:br/>
              <w:t>----</w:t>
              <w:b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М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R20  </w:t>
              <w:br/>
              <w:t xml:space="preserve">(32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09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9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 xml:space="preserve">шина"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З-5549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ЯВ-12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90</w:t>
              <w:br/>
              <w:t>----</w:t>
              <w:b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09-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br/>
              <w:t xml:space="preserve">УД-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90</w:t>
              <w:br/>
              <w:t>----</w:t>
              <w:b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32-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8-89     </w:t>
              <w:br/>
              <w:t xml:space="preserve">МГ-46-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Я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АЗ-5551  </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00R20  </w:t>
              <w:br/>
              <w:t xml:space="preserve">(32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09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9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2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 xml:space="preserve">шина"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Д-304, </w:t>
              <w:br/>
              <w:t xml:space="preserve">У-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9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78-8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57-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90</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62 </w:t>
              <w:br/>
              <w:t xml:space="preserve">---- </w:t>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32-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28-89     </w:t>
              <w:br/>
              <w:t xml:space="preserve">МГ-46-9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ЯШЗ   </w:t>
            </w:r>
          </w:p>
        </w:tc>
      </w:tr>
      <w:tr>
        <w:trPr>
          <w:trHeight w:val="72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рАЗ-250  </w:t>
              <w:br/>
              <w:t xml:space="preserve">бортово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68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0</w:t>
              <w:br/>
              <w:t>----</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0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61-78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R20  </w:t>
              <w:br/>
              <w:t xml:space="preserve">(32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Д-3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0</w:t>
              <w:br/>
              <w:t>----</w:t>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0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30-9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57-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Нк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З-25561</w:t>
              <w:br/>
              <w:t xml:space="preserve">бортовой  </w:t>
              <w:br/>
              <w:t>повышенной</w:t>
              <w:br/>
              <w:t>проходимо-</w:t>
              <w:br/>
              <w:t xml:space="preserve">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х530- </w:t>
              <w:br/>
              <w:t xml:space="preserve">533 с ре- </w:t>
              <w:br/>
              <w:t>гулируемым</w:t>
              <w:br/>
              <w:t xml:space="preserve">дав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3,   </w:t>
              <w:br/>
              <w:t xml:space="preserve">ВИД-201 </w:t>
              <w:br/>
              <w:t xml:space="preserve">широко- </w:t>
              <w:br/>
              <w:t>профиль-</w:t>
              <w:br/>
              <w:t xml:space="preserve">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53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95</w:t>
              <w:br/>
              <w:t>----</w:t>
              <w:br/>
              <w:t xml:space="preserve">3,5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60 </w:t>
              <w:br/>
              <w:t xml:space="preserve">---- </w:t>
              <w:br/>
              <w:t xml:space="preserve">4,0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3298-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329-7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З-260  </w:t>
              <w:br/>
              <w:t xml:space="preserve">бортовой  </w:t>
              <w:br/>
              <w:t>повышенной</w:t>
              <w:br/>
              <w:t>проходимо-</w:t>
              <w:br/>
              <w:t xml:space="preserve">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х530- </w:t>
              <w:br/>
              <w:t xml:space="preserve">533 с ре- </w:t>
              <w:br/>
              <w:t>гулируемым</w:t>
              <w:br/>
              <w:t xml:space="preserve">давление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201 </w:t>
              <w:br/>
              <w:t xml:space="preserve">широко- </w:t>
              <w:br/>
              <w:t>профиль-</w:t>
              <w:br/>
              <w:t xml:space="preserve">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53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60</w:t>
              <w:br/>
              <w:t>----</w:t>
              <w:br/>
              <w:t xml:space="preserve">4,0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90 </w:t>
              <w:br/>
              <w:t xml:space="preserve">---- </w:t>
              <w:br/>
              <w:t xml:space="preserve">4,0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3298-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329-7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З-260В </w:t>
              <w:br/>
              <w:t xml:space="preserve">седельный </w:t>
              <w:br/>
              <w:t xml:space="preserve">тягач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0х530- </w:t>
              <w:br/>
              <w:t xml:space="preserve">5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201 </w:t>
              <w:br/>
              <w:t xml:space="preserve">широко- </w:t>
              <w:br/>
              <w:t>профиль-</w:t>
              <w:br/>
              <w:t xml:space="preserve">на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ы-  </w:t>
              <w:br/>
              <w:t xml:space="preserve">шенной </w:t>
              <w:br/>
              <w:t xml:space="preserve">прохо- </w:t>
              <w:br/>
              <w:t>дим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53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50</w:t>
              <w:br/>
              <w:t>----</w:t>
              <w:br/>
              <w:t xml:space="preserve">4,0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85 </w:t>
              <w:br/>
              <w:t xml:space="preserve">---- </w:t>
              <w:br/>
              <w:t xml:space="preserve">4,0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w:t>
              <w:br/>
              <w:t xml:space="preserve">13298-9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329-7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r>
          </w:p>
        </w:tc>
      </w:tr>
      <w:tr>
        <w:trPr>
          <w:trHeight w:val="60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рАЗ-25861</w:t>
              <w:br/>
              <w:t xml:space="preserve">седельный </w:t>
              <w:br/>
              <w:t xml:space="preserve">тягач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5</w:t>
              <w:br/>
              <w:t>----</w:t>
              <w:b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5 </w:t>
              <w:br/>
              <w:t xml:space="preserve">---- </w:t>
              <w:br/>
              <w:t xml:space="preserve">3,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5-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28-8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00R20  </w:t>
              <w:br/>
              <w:t xml:space="preserve">(320R20)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09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5</w:t>
              <w:br/>
              <w:t>----</w:t>
              <w:b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5 </w:t>
              <w:br/>
              <w:t xml:space="preserve">---- </w:t>
              <w:b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      </w:t>
              <w:br/>
              <w:t>604-06-42-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4-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ЗМШ   </w:t>
              <w:br/>
              <w:t xml:space="preserve">"Бел- </w:t>
              <w:br/>
              <w:t xml:space="preserve">шина"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Д-3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5</w:t>
              <w:br/>
              <w:t>----</w:t>
              <w:b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5 </w:t>
              <w:br/>
              <w:t xml:space="preserve">---- </w:t>
              <w:br/>
              <w:t xml:space="preserve">5,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404230-8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36-91     </w:t>
              <w:br/>
              <w:t xml:space="preserve">МГ-57-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НкШЗ  </w:t>
            </w:r>
          </w:p>
        </w:tc>
      </w:tr>
      <w:tr>
        <w:trPr>
          <w:trHeight w:val="72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68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35</w:t>
              <w:br/>
              <w:t>----</w:t>
              <w:br/>
              <w:t xml:space="preserve">5,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35 </w:t>
              <w:br/>
              <w:t xml:space="preserve">---- </w:t>
              <w:br/>
              <w:t xml:space="preserve">5,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61-78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ШЗ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рАЗ-25661</w:t>
              <w:br/>
              <w:t xml:space="preserve">самосвал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br/>
              <w:br/>
              <w:t>ВИ-243-1</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5</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 </w:t>
              <w:br/>
              <w:t xml:space="preserve">---- </w:t>
              <w:br/>
              <w:t xml:space="preserve">4,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104145-89</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28-8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Я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5</w:t>
              <w:br/>
              <w:t>----</w:t>
              <w:b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 </w:t>
              <w:br/>
              <w:t xml:space="preserve">---- </w:t>
              <w:br/>
              <w:t xml:space="preserve">4,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304-  </w:t>
              <w:br/>
              <w:t xml:space="preserve">10-70-9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46-93     </w:t>
              <w:br/>
              <w:t xml:space="preserve">МГ-1112-89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МШЗ;  </w:t>
              <w:br/>
              <w:t xml:space="preserve">Я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00R20  </w:t>
              <w:br/>
              <w:t xml:space="preserve">(32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09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5</w:t>
              <w:br/>
              <w:t>----</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 </w:t>
              <w:br/>
              <w:t xml:space="preserve">---- </w:t>
              <w:br/>
              <w:t xml:space="preserve">5,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604-  </w:t>
              <w:br/>
              <w:t xml:space="preserve">06-42-8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34-9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МШ   </w:t>
              <w:br/>
              <w:t xml:space="preserve">"Бел- </w:t>
              <w:br/>
              <w:t xml:space="preserve">шина"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Д-30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5</w:t>
              <w:br/>
              <w:t>----</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 </w:t>
              <w:br/>
              <w:t xml:space="preserve">---- </w:t>
              <w:br/>
              <w:t xml:space="preserve">5,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38.604-78-87</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ы приемки </w:t>
              <w:br/>
              <w:t xml:space="preserve">шин          </w:t>
              <w:br/>
              <w:t xml:space="preserve">МГ-36-91     </w:t>
              <w:br/>
              <w:t xml:space="preserve">МГ-57-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цШЗ; </w:t>
              <w:br/>
              <w:t xml:space="preserve">НкШЗ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5</w:t>
              <w:br/>
              <w:t>----</w:t>
              <w:b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струкция по</w:t>
              <w:br/>
              <w:t xml:space="preserve">эксплуатации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60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68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85</w:t>
              <w:br/>
              <w:t>----</w:t>
              <w:b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70 </w:t>
              <w:br/>
              <w:t xml:space="preserve">---- </w:t>
              <w:br/>
              <w:t xml:space="preserve">6,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 xml:space="preserve">N 137-78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IAZ-     </w:t>
              <w:br/>
              <w:t xml:space="preserve">110551    </w:t>
              <w:br/>
              <w:t xml:space="preserve">седельный </w:t>
              <w:br/>
              <w:t xml:space="preserve">тягач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50</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513-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VECO     </w:t>
              <w:br/>
              <w:t xml:space="preserve">190-36РТ  </w:t>
              <w:br/>
              <w:t xml:space="preserve">седельный </w:t>
              <w:br/>
              <w:t xml:space="preserve">тягач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50</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50 </w:t>
              <w:br/>
              <w:t xml:space="preserve">---- </w:t>
              <w:b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513-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ERCEDES  </w:t>
              <w:br/>
              <w:t xml:space="preserve">BENZ 22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50</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w:t>
              <w:br/>
              <w:t xml:space="preserve">---- </w:t>
              <w:b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513-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LVO 12  </w:t>
              <w:br/>
              <w:t xml:space="preserve">седельный </w:t>
              <w:br/>
              <w:t xml:space="preserve">тягач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50</w:t>
              <w:br/>
              <w:t>----</w:t>
              <w:br/>
              <w:t xml:space="preserve">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50 </w:t>
              <w:br/>
              <w:t xml:space="preserve">---- </w:t>
              <w:b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513-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ATRA     </w:t>
              <w:br/>
              <w:t xml:space="preserve">815-2 SIA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5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5 </w:t>
              <w:br/>
              <w:t xml:space="preserve">----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5 </w:t>
              <w:br/>
              <w:t xml:space="preserve">---- </w:t>
              <w:b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w:t>
              <w:br/>
              <w:t xml:space="preserve">38.10432-8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токол раз-</w:t>
              <w:br/>
              <w:t xml:space="preserve">решения при- </w:t>
              <w:br/>
              <w:t xml:space="preserve">менения      </w:t>
              <w:br/>
              <w:t>N 1012-89Г от</w:t>
              <w:br/>
              <w:t xml:space="preserve">22.05.8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ШЗ;  </w:t>
              <w:br/>
              <w:t xml:space="preserve">ЯШЗ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ATRA     </w:t>
              <w:br/>
              <w:t xml:space="preserve">815-2 SIA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20  </w:t>
              <w:br/>
              <w:t xml:space="preserve">(320-508) </w:t>
              <w:br/>
              <w:t>диагональ-</w:t>
              <w:br/>
              <w:t xml:space="preserve">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24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вер-</w:t>
              <w:br/>
              <w:t>сальны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5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5 </w:t>
              <w:br/>
              <w:t xml:space="preserve">---- </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75 </w:t>
              <w:br/>
              <w:t xml:space="preserve">---- </w:t>
              <w:b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У 38.304-  </w:t>
              <w:br/>
              <w:t xml:space="preserve">10-70-9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шин МГ-52-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ATRA     </w:t>
              <w:br/>
              <w:t xml:space="preserve">138S1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90</w:t>
              <w:br/>
              <w:t>----</w:t>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5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513-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ШЗ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TATRA     </w:t>
              <w:br/>
              <w:t xml:space="preserve">148S1     </w:t>
              <w:br/>
              <w:t xml:space="preserve">самосв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0R20  </w:t>
              <w:br/>
              <w:t xml:space="preserve">(300R508) </w:t>
              <w:br/>
              <w:t>радиальная</w:t>
              <w:br/>
              <w:t>комбиниро-</w:t>
              <w:br/>
              <w:t xml:space="preserve">ван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111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ж- </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00</w:t>
              <w:br/>
              <w:t>----</w:t>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w:t>
              <w:br/>
              <w:t xml:space="preserve">---- </w:t>
              <w:b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Т 5513-8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Т 5513-8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к    </w:t>
            </w:r>
          </w:p>
        </w:tc>
      </w:tr>
    </w:tbl>
    <w:p>
      <w:pPr>
        <w:pStyle w:val="ConsPlusNonformat"/>
        <w:widowControl/>
        <w:jc w:val="both"/>
        <w:rPr/>
      </w:pPr>
      <w:r>
        <w:rPr/>
      </w:r>
    </w:p>
    <w:p>
      <w:pPr>
        <w:pStyle w:val="ConsPlusNonformat"/>
        <w:widowControl/>
        <w:jc w:val="both"/>
        <w:rPr/>
      </w:pPr>
      <w:r>
        <w:rPr/>
        <w:t>--------------------------------</w:t>
      </w:r>
    </w:p>
    <w:p>
      <w:pPr>
        <w:pStyle w:val="ConsPlusNormal"/>
        <w:widowControl/>
        <w:ind w:firstLine="540"/>
        <w:jc w:val="both"/>
        <w:rPr/>
      </w:pPr>
      <w:r>
        <w:rPr/>
        <w:t>&lt;*&gt; Допускается снижение давления при прохождении тяжелых участков (заболоченных, заснеженных) до 0,5 кгс/кв. см, при этом максимальная скорость должна быть при давлении 1,0 кгс/см - 20 км/час, при давлении 0,5 кгс/см - 10 км/час.</w:t>
      </w:r>
    </w:p>
    <w:p>
      <w:pPr>
        <w:pStyle w:val="ConsPlusNonformat"/>
        <w:widowControl/>
        <w:jc w:val="both"/>
        <w:rPr/>
      </w:pPr>
      <w:r>
        <w:rPr/>
      </w:r>
    </w:p>
    <w:p>
      <w:pPr>
        <w:pStyle w:val="ConsPlusNonformat"/>
        <w:widowControl/>
        <w:jc w:val="both"/>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9:00Z</dcterms:created>
  <dc:creator>Тункин</dc:creator>
  <dc:description/>
  <cp:keywords/>
  <dc:language>en-US</dc:language>
  <cp:lastModifiedBy>Тункин</cp:lastModifiedBy>
  <dcterms:modified xsi:type="dcterms:W3CDTF">2007-02-08T14:10:00Z</dcterms:modified>
  <cp:revision>1</cp:revision>
  <dc:subject/>
  <dc:title>Утверждаю</dc:title>
</cp:coreProperties>
</file>